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1753103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5219870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027123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2687510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3464915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7042787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0486533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7692816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2253416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