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932317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54973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992709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39948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53250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38067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20437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933078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511278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