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61788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3492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79720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66774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31900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05748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50622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36749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46984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