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Arial Unicode MS" w:cs="Tahoma"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40970</wp:posOffset>
            </wp:positionH>
            <wp:positionV relativeFrom="paragraph">
              <wp:posOffset>-570230</wp:posOffset>
            </wp:positionV>
            <wp:extent cx="5760720" cy="364490"/>
            <wp:effectExtent l="0" t="0" r="0" b="0"/>
            <wp:wrapSquare wrapText="bothSides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ahoma" w:ascii="Calibri" w:hAnsi="Calibri"/>
          <w:bCs/>
          <w:color w:val="000000"/>
          <w:sz w:val="22"/>
          <w:szCs w:val="22"/>
        </w:rPr>
        <w:t>Załącznik nr 5 do Zapytania ofertowego</w:t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LISTA OBECNOŚCI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258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Równe szanse„ - Aktywizacja zawodowa osób bezrobotnych powyżej 30 r.ż. w tym osób powyżej 50 r.ż. i osób                                             z niepełnosprawnościami w powiecie limanowskim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Sala konferencyjna 204 w Starostwie Powiatowym w Limanowej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mat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Szkolenie z zakresu umiejętności poszukiwania pracy z blokiem psychologicznym – sesja teoretyczna – moduł psychologiczny 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rmin przeprowadzenia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03.06.2019 r. – 07.06.2019 r. (Łącznie 20 godzin)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Czytelny podpis psychologa-dorad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3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4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5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6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7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55" w:leader="none"/>
      </w:tabs>
      <w:rPr/>
    </w:pPr>
    <w:r>
      <w:object w:dxaOrig="16305" w:dyaOrig="13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4.2pt;margin-top:-13.2pt;width:595.3pt;height:49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43190765" r:id="rId1"/>
      </w:object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2:00Z</dcterms:created>
  <dc:creator>PUP</dc:creator>
  <dc:description/>
  <cp:keywords/>
  <dc:language>en-US</dc:language>
  <cp:lastModifiedBy>Agata Poręba</cp:lastModifiedBy>
  <cp:lastPrinted>2018-10-08T09:51:00Z</cp:lastPrinted>
  <dcterms:modified xsi:type="dcterms:W3CDTF">2019-03-20T08:49:00Z</dcterms:modified>
  <cp:revision>9</cp:revision>
  <dc:subject/>
  <dc:title>Notatka służbowa ze spotkania w  dniu 2 października 2008 r</dc:title>
</cp:coreProperties>
</file>