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„ABC WŁASNEJ FIRMY” dla 160 osób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 Dz. U. z 2018 r., poz. 1986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 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) Oświadczam/y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0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9-02-13T08:06:00Z</cp:lastPrinted>
  <dcterms:modified xsi:type="dcterms:W3CDTF">2019-02-13T07:06:00Z</dcterms:modified>
  <cp:revision>47</cp:revision>
  <dc:subject/>
  <dc:title/>
</cp:coreProperties>
</file>