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 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>Zamówienie pn. „PRAWO JAZDY KAT C, KAT. E DO C, KAT. D Z C ORAZ KAT. D Z B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8r., poz. 1986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............................... 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Nowosądecki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9-01-28T09:54:00Z</cp:lastPrinted>
  <dcterms:modified xsi:type="dcterms:W3CDTF">2019-01-28T08:54:00Z</dcterms:modified>
  <cp:revision>56</cp:revision>
  <dc:subject/>
  <dc:title/>
</cp:coreProperties>
</file>