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TERING DLA UCZESTNIKÓW  SZKOLENIA PN.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PRAWO JAZDY KAT C,  KAT D Z C ORAZ KAT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8-02-02T10:18:00Z</cp:lastPrinted>
  <dcterms:modified xsi:type="dcterms:W3CDTF">2018-02-02T09:18:00Z</dcterms:modified>
  <cp:revision>80</cp:revision>
  <dc:subject/>
  <dc:title/>
</cp:coreProperties>
</file>