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/>
        </w:rPr>
        <w:t xml:space="preserve">WYKAZ MATEIAŁÓW SZKOLENIOWYCH, KTÓRE PRZECHODZĄ NA WŁASNOSĆ UCZESTNKÓW SZKOLENIA PN. </w:t>
      </w:r>
      <w:r>
        <w:rPr>
          <w:rFonts w:cs="Bookman Old Style" w:ascii="Bookman Old Style" w:hAnsi="Bookman Old Style"/>
          <w:b/>
          <w:sz w:val="22"/>
          <w:szCs w:val="22"/>
        </w:rPr>
        <w:t>„PRAWO JAZDY KAT C, KAT. E DO C, KAT D Z C ORAZ KAT D Z B”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6-07-22T14:24:00Z</cp:lastPrinted>
  <dcterms:modified xsi:type="dcterms:W3CDTF">2017-02-20T10:42:00Z</dcterms:modified>
  <cp:revision>42</cp:revision>
  <dc:subject/>
  <dc:title/>
</cp:coreProperties>
</file>