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left" w:pos="0" w:leader="none"/>
          <w:tab w:val="left" w:pos="540" w:leader="none"/>
        </w:tabs>
        <w:ind w:left="-284" w:hanging="76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 xml:space="preserve">WYKAZ KADRY SZKOLENIOWEJ, KTÓRA BĘDZIE UCZESTNICZYĆ W REALIZACJI SZKOLENIA </w:t>
        <w:br/>
        <w:t xml:space="preserve">PN. </w:t>
      </w:r>
      <w:r>
        <w:rPr>
          <w:rFonts w:cs="Bookman Old Style" w:ascii="Bookman Old Style" w:hAnsi="Bookman Old Style"/>
          <w:sz w:val="18"/>
          <w:szCs w:val="18"/>
        </w:rPr>
        <w:t>„</w:t>
      </w:r>
      <w:r>
        <w:rPr>
          <w:rFonts w:cs="Bookman Old Style" w:ascii="Bookman Old Style" w:hAnsi="Bookman Old Style"/>
          <w:b/>
          <w:sz w:val="18"/>
          <w:szCs w:val="18"/>
        </w:rPr>
        <w:t xml:space="preserve">Spawacz metodą MIG (131`)  w zakresie spawania blach  i rur  spoinami pachwinowymi aluminium i jego stopów”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360" w:hanging="0"/>
        <w:jc w:val="center"/>
        <w:rPr>
          <w:rFonts w:ascii="Bookman Old Style" w:hAnsi="Bookman Old Style" w:eastAsia="Bookman Old Style" w:cs="Bookman Old Style"/>
          <w:b/>
          <w:b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</w:t>
      </w:r>
    </w:p>
    <w:tbl>
      <w:tblPr>
        <w:tblW w:w="14597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28"/>
        <w:gridCol w:w="3960"/>
        <w:gridCol w:w="4320"/>
        <w:gridCol w:w="378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mię Nazwisk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Wykształcenie niezbędne do wykonania zamówienia*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datkowe kwalifikacje i uprawnienia związane z przedmiotem zamówienia tj. ukończone szkolenia, studia podyplomowe, posiadane licencje, uprawnienia zawodowe, tytuły zawodowe *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formacja o podstawie do dysponowania osobami przewidzianymi do realizacji szkolenia, które jest przedmiotem zamówienia***</w:t>
            </w:r>
          </w:p>
        </w:tc>
      </w:tr>
      <w:tr>
        <w:trPr>
          <w:trHeight w:val="494" w:hRule="atLeast"/>
        </w:trPr>
        <w:tc>
          <w:tcPr>
            <w:tcW w:w="1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TEORE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PRAK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Należy podać nazwę szkoły/uczelni, kierunek kształcenia, rok ukończenia szkoły/uczelni oraz zawód/tytuł zawodowy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rFonts w:cs="Bookman Old Style" w:ascii="Bookman Old Style" w:hAnsi="Bookman Old Style"/>
          <w:b/>
        </w:rPr>
        <w:t>*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sz w:val="18"/>
          <w:szCs w:val="18"/>
        </w:rPr>
        <w:t>ależy poda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zkoleń ich nazwę lub zakres, termin odbycia szkoleń oraz nazwę instytucji szkoleniowej organizującej szkole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tudiów podyplomowych ich nazwę lub zakres, rok ukończenia  oraz nazwę uczelni, która była ich organizatorem,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posiadanych licencji, uprawnień zawodowych i tytułów zawodowych należy podać ich nazwę lub zakres, rok uzyskania oraz nazwę  organu, który je wydał.</w:t>
      </w:r>
    </w:p>
    <w:p>
      <w:pPr>
        <w:pStyle w:val="Normal"/>
        <w:ind w:left="-54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i/>
        </w:rPr>
        <w:t>***</w:t>
      </w:r>
      <w:r>
        <w:rPr>
          <w:rFonts w:cs="Bookman Old Style" w:ascii="Bookman Old Style" w:hAnsi="Bookman Old Style"/>
          <w:b/>
          <w:i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</w:rPr>
        <w:t>Należy podać rodzaj umowy wykonywania zawartej z osobami przewidzianymi do realizacji szkolenia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360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Oświadczamy, że wykazana kadra posiada wymagane przepisami uprawnienia do przeprowadzenia szkolenia pn. „</w:t>
      </w:r>
      <w:r>
        <w:rPr>
          <w:rFonts w:cs="Bookman Old Style" w:ascii="Bookman Old Style" w:hAnsi="Bookman Old Style"/>
          <w:b/>
          <w:sz w:val="18"/>
          <w:szCs w:val="18"/>
        </w:rPr>
        <w:t xml:space="preserve">Spawacz metodą MIG (131`)  w zakresie spawania blach  i rur  spoinami pachwinowymi aluminium i jego stopów”. </w:t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. 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ab/>
        <w:tab/>
        <w:tab/>
        <w:tab/>
        <w:t>/PODPIS OSOBY UPRAWNIONEJ DO SKŁADANIA</w:t>
      </w:r>
    </w:p>
    <w:p>
      <w:pPr>
        <w:pStyle w:val="Normal"/>
        <w:ind w:left="849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18" w:gutter="0" w:header="360" w:top="416" w:footer="286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263380" cy="773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26338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1:00Z</dcterms:created>
  <dc:creator>PUP</dc:creator>
  <dc:description/>
  <cp:keywords/>
  <dc:language>en-US</dc:language>
  <cp:lastModifiedBy>wbulan</cp:lastModifiedBy>
  <cp:lastPrinted>2017-08-08T10:23:00Z</cp:lastPrinted>
  <dcterms:modified xsi:type="dcterms:W3CDTF">2018-09-25T08:45:00Z</dcterms:modified>
  <cp:revision>103</cp:revision>
  <dc:subject/>
  <dc:title/>
</cp:coreProperties>
</file>