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UMOWA  CAZ/SP- 272- …../18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.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 Pan/i  …………………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Umowa zawarta w wyniku postępowania  o udzielenie zamówienia publicznego prowadzonego  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 22.12.2017 r., poz. 1579 z późn. zm.)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oraz art.67 ust. 1 pkt. 6 i następnymi cytowanej wyżej Ustawy, Nr …………………..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. Przedmiotem umowy jest organizacja i przeprowadzenie przez Zleceniobiorcę na rzecz Zleceniodawcy usługi kształcenia w formie szkolenia w toku grupowym pn: …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1. środków finansowych w ramach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 ……… osób, </w:t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color w:val="000000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zgodnie z 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 Zakres tematyczny szkolenia obejmować będz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obejmować …….. godzin w tym ……… sprzedawca magazynier oraz ……. godzin zegarowych  podstawowego szkolenia kompleksowego, w tym zajęcia teoretyczne, zajęcia praktyczne oraz egzamin przeprowadzany przez </w:t>
      </w:r>
      <w:r>
        <w:rPr>
          <w:rFonts w:cs="Bookman Old Style" w:ascii="Bookman Old Style" w:hAnsi="Bookman Old Style"/>
          <w:bCs/>
        </w:rPr>
        <w:t>Komisję Kwalifikacyjną powołaną przez organ właściwej jednostki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rFonts w:cs="Bookman Old Style" w:ascii="Bookman Old Style" w:hAnsi="Bookman Old Style"/>
        </w:rPr>
        <w:t xml:space="preserve">dla </w:t>
      </w:r>
      <w:r>
        <w:rPr>
          <w:rFonts w:cs="Bookman Old Style" w:ascii="Bookman Old Style" w:hAnsi="Bookman Old Style"/>
          <w:b/>
          <w:color w:val="000000"/>
        </w:rPr>
        <w:t xml:space="preserve">zawodu sprzedawca –  kod zawodu 522301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2.1. Moduł – „Magazynier sprzedawca – 78  godzin zajęć teoretyczno-zawodowych,  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zkolenie musi być przeprowadzone dla sprzedawcy magazyniera  we</w:t>
      </w:r>
      <w:r>
        <w:rPr>
          <w:rFonts w:cs="Bookman Old Style" w:ascii="Bookman Old Style" w:hAnsi="Bookman Old Style"/>
          <w:bCs/>
        </w:rPr>
        <w:t>dłu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awne aspekty prowadzenia jednostki handlowej (hurtown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rganizacja pracy sprzedawcy w hurtown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kuteczne techniki sprzedaż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techniki sprzedaży przez telefo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rganizacja i prowadzenie sprzedaży przez Intern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sługa kasy fiska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bsługa programu komputerowego do fakturowania  w hurtow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gzamin końcow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 xml:space="preserve">2.2. Moduł – Program do fakturowania Comarch Optima - 40 godzin zajęć teoretyczno-zawodowych,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2.3. Moduł – Obsługa komputera według jednego z programów europejskich ECDL lub ECCC lub równoważny, 30 godzin zajęć teoretyczno-zawod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4. egzamin teoretyczny i praktyczny  2 godzin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Szkolenie musi być przeprowadzone </w:t>
      </w:r>
      <w:r>
        <w:rPr>
          <w:rFonts w:cs="Bookman Old Style" w:ascii="Bookman Old Style" w:hAnsi="Bookman Old Style"/>
          <w:bCs/>
        </w:rPr>
        <w:t>według: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3.1. programu opracowanego i udostępnionego ………….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4.  Celem szkolenia jest nabycie wiedzy teoretycznej i praktycznej  przez uczestników szkolenia wiedzy  niezbędnej do pracy jako …………………….</w:t>
      </w:r>
      <w:r>
        <w:rPr>
          <w:rFonts w:cs="Bookman Old Style" w:ascii="Bookman Old Style" w:hAnsi="Bookman Old Style"/>
          <w:color w:val="000000"/>
        </w:rPr>
        <w:t xml:space="preserve">. 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5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6. Program szkolenia oraz kalkulację jego kosztów uzgodniono na podstawie oferty szkoleniowej  z dnia ……………. wybranej w wyniku rozstrzygnięcia postępowania </w:t>
        <w:br/>
        <w:t xml:space="preserve">o udzielenie zamówienia publicznego przeprowadzonego w trybie przetargu nieograniczonego o wartości nie przekraczającej  wyrażonej w złotych równowartości kwoty określonej w przepisach wydanych na podstawie art. 11 ust. 8 ustawy z dnia </w:t>
        <w:br/>
        <w:t>29 stycznia 2004 r. Prawo Zamówień Publicznych (tekst jedn. Dz.U. z 22.12.2017 r., poz. 1579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e zostaną ……… osoby z </w:t>
      </w:r>
    </w:p>
    <w:p>
      <w:pPr>
        <w:pStyle w:val="Default"/>
        <w:spacing w:lineRule="auto" w:line="360"/>
        <w:ind w:left="426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1. środków finansowych w ramach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,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1 grupie, która będzie  liczyła ……….. osoby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od ……………………...  do  …………….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  zajęć teoretycznych: ………………….,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)   zajęcia praktycznych: ………………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Program szkolenia obejmować będzie ……..  godzin zegarowych, w  tym: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 xml:space="preserve">1) ………  godzin zajęć teoretycznych  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2) ………. godzin zajęć praktycznych,</w:t>
      </w:r>
    </w:p>
    <w:p>
      <w:pPr>
        <w:pStyle w:val="TextBodyIndent"/>
        <w:spacing w:lineRule="auto" w:line="360"/>
        <w:ind w:left="540" w:hanging="180"/>
        <w:rPr/>
      </w:pPr>
      <w:r>
        <w:rPr>
          <w:rFonts w:cs="Bookman Old Style" w:ascii="Bookman Old Style" w:hAnsi="Bookman Old Style"/>
          <w:sz w:val="20"/>
        </w:rPr>
        <w:t>3)   ……..  godzina egzamin końcow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) 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 długopisu,</w:t>
      </w:r>
    </w:p>
    <w:p>
      <w:pPr>
        <w:pStyle w:val="TextBodyIndent"/>
        <w:spacing w:lineRule="auto" w:line="360"/>
        <w:ind w:left="426" w:hanging="0"/>
        <w:rPr/>
      </w:pPr>
      <w:r>
        <w:rPr>
          <w:rFonts w:cs="Bookman Old Style" w:ascii="Bookman Old Style" w:hAnsi="Bookman Old Style"/>
          <w:sz w:val="20"/>
        </w:rPr>
        <w:t>b)  co najmniej 60 – kartkowego zeszytu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tekturowej teczki na materiały dydaktyczne,</w:t>
      </w:r>
    </w:p>
    <w:p>
      <w:pPr>
        <w:pStyle w:val="TextBodyIndent"/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 materiałów dydaktycznych niezbędnych do utrwalenia wiadomości w celu uzyskania pozytywnego wyniku z egzaminu w postaci skryptu ,podręcznika oraz notatek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11) zapewnienia uczestnikom szkolenia w każdym dniu zajęć cateringu </w:t>
        <w:br/>
        <w:t xml:space="preserve">z dzienną stawką na 1 uczestnika na poziomie nie niższym niż  15 złotych. 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kawę oraz cukier do kawy, jednodaniowy gorący posiłek,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 miejsce wyżywienia: ………………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12)  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 xml:space="preserve">13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TextBody"/>
        <w:tabs>
          <w:tab w:val="clear" w:pos="708"/>
          <w:tab w:val="left" w:pos="1131" w:leader="none"/>
        </w:tabs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14) wydania każdemu uczestnikowi szkolenia dodatkowego zaświadczenia, który ukończy szkolenie z wynikiem pozytywnym w ramach projektu zgodnie z SIWZ ……………...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4.1. ze środków finansowych w ramach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, </w:t>
      </w:r>
    </w:p>
    <w:p>
      <w:pPr>
        <w:pStyle w:val="Normal"/>
        <w:spacing w:lineRule="auto" w:line="360"/>
        <w:ind w:left="540" w:hanging="5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 przekazania Zleceniodawcy w terminie 7 dni od ukończenia szkolenia dokumentacji </w:t>
        <w:br/>
        <w:t>z 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6.1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 za zgodność z oryginałem kserokopię dziennika zajęć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e za zgodność z oryginałem kserokopie list obecności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6)  dokumentowania poniesionych wydatków na szkolenie.</w:t>
      </w:r>
    </w:p>
    <w:p>
      <w:pPr>
        <w:pStyle w:val="TextBodyIndent"/>
        <w:spacing w:lineRule="auto" w:line="360"/>
        <w:ind w:left="426" w:hanging="426"/>
        <w:rPr/>
      </w:pPr>
      <w:r>
        <w:rPr>
          <w:rFonts w:cs="Bookman Old Style" w:ascii="Bookman Old Style" w:hAnsi="Bookman Old Style"/>
          <w:sz w:val="20"/>
        </w:rPr>
        <w:t>2.  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firstLine="142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prawo kontroli przebiegu i efektywności szkolenia oraz frekwencji uczestników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 prawo do uczestnictwa w ocenie końcowej uczestników szkolenia, 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odstąpienia od umowy ze skutkiem natychmiastowym w przypadku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b) 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   Zleceniobiorca zobowiązany jest do:</w:t>
      </w:r>
    </w:p>
    <w:p>
      <w:pPr>
        <w:pStyle w:val="TextBodyIndent"/>
        <w:numPr>
          <w:ilvl w:val="0"/>
          <w:numId w:val="10"/>
        </w:numPr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16 r.  922 ze zm.) oraz zobowiązuje się zachować w tajemnicy dane osobowe do których uzyskał dostęp.</w:t>
      </w:r>
    </w:p>
    <w:p>
      <w:pPr>
        <w:pStyle w:val="NormalnyBookmanOldStyle"/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a realizację zamówienia Zleceniobiorcy przysługuje wynagrodzenie w wysokości ……………  zł. brutto (słownie złotych: ……………….) zgodnie z ofertą  z dnia ………… r. w rozbiciu: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1. ze środków finansowych w ramach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: 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  za 15 osób,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jc w:val="left"/>
        <w:rPr/>
      </w:pPr>
      <w:r>
        <w:rPr>
          <w:b w:val="false"/>
          <w:sz w:val="20"/>
          <w:szCs w:val="20"/>
        </w:rPr>
        <w:t>3. Koszt szkolenia jednej osoby wynosi …………….. zł. (słownie złotych: …………….)  zgodnie z ofertą przetargową z dnia  ……………………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….. zł. (słownie złotych: …………) zgodnie </w:t>
        <w:br/>
        <w:t>z ofertą przetargową z dnia 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..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72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ze strony Zleceniodawcy: Pani …………………….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b) ze strony Zleceniobiorcy: Pan/i ………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7 r., poz. 1065 z póź. zmian.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18"/>
          <w:szCs w:val="18"/>
        </w:rPr>
        <w:t>5. Wykazy osób na szkolenie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8-05-18T09:28:00Z</cp:lastPrinted>
  <dcterms:modified xsi:type="dcterms:W3CDTF">2018-05-18T07:28:00Z</dcterms:modified>
  <cp:revision>161</cp:revision>
  <dc:subject/>
  <dc:title/>
</cp:coreProperties>
</file>