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</w:rPr>
        <w:t>WYKAZ BAZY TECHNICZNO – DYDAKTYCZNEJ PRZEWIDZIANEJ DO REALIZACJI SZKOLENIA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„Magazynier sprzedawca z obsługą programu Comarch Optima do fakturowania oraz obsługa jednego z programów komputerowych ECDL lub ECCC” lub inny równoważny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II. BAZA TECHNICZNO – DYDAKTYCZNA DO REALIZACJI CZĘSCI PRAKTYCZNEJ SZKOLENIA ŁĄCZN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- stanowiska komputerowe  ……………………………………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, literatury, sprzętu 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7-02-07T11:03:00Z</cp:lastPrinted>
  <dcterms:modified xsi:type="dcterms:W3CDTF">2018-05-14T07:23:00Z</dcterms:modified>
  <cp:revision>74</cp:revision>
  <dc:subject/>
  <dc:title/>
</cp:coreProperties>
</file>