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>CATERING DLA UCZESTNIKÓW  SZKOLENIA PN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"Kurs Pilarek mechanicznych do ścinki drzew "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426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8-04-27T09:28:00Z</cp:lastPrinted>
  <dcterms:modified xsi:type="dcterms:W3CDTF">2018-04-27T07:28:00Z</dcterms:modified>
  <cp:revision>86</cp:revision>
  <dc:subject/>
  <dc:title/>
</cp:coreProperties>
</file>