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2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pieczątka Firmowa Wykonawcy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FORMULARZ OFERTY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Nazwa i adres Zamawiającego: Powiatowy Urząd Pracy w Limanowej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ul. Józefa Marka 9, 34- 600 Limanowa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I. </w:t>
      </w:r>
      <w:r>
        <w:rPr>
          <w:rFonts w:cs="Bookman Old Style" w:ascii="Bookman Old Style" w:hAnsi="Bookman Old Style"/>
          <w:b/>
          <w:sz w:val="22"/>
          <w:szCs w:val="22"/>
        </w:rPr>
        <w:t>Zamówienie pn. „PRAWO JAZDY KAT C, KAT. E DO C, KAT. D Z C ORAZ KAT. D Z B”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II. Tryb postępowania: Postępowanie o udzielenie zamówienia prowadzone jest w trybie przetargu nieograniczonego na podstawie art. 10 ust. 1 w związku z art. 39 ustawy z dnia 29 stycznia 2004 r. Prawo zamówień publicznych /tekst jednolity Dz. U. z 2017r., poz. 1579, ze zmianami/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V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Nazwa i adres Wykonawcy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WOJEWÓDZTWO: …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REGON: ............................................ NIP: 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el.: 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V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Osoba uprawniona do kontaktów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mię i nazwisko 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 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el. 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VI. Ja (My) niżej podpisany (i) oświadczam (y), że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) zapoznałem (zapoznamy)* sie ze Specyfikacją Istotnych Warunków Zamówienia i uznaję się za związanego niniejszą ofertą na czas wskazany w specyfikacji istotnych warunków zamówienia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) gwarantuję (gwarantujemy)* wykonanie całości niniejszego zamówienia zgodnie z treścią SIWZ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wyjaśnień do SIWZ oraz jej modyfikacji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3) zapoznałem (zapoznaliśmy)* się z warunkami umowy i nie wnoszę (wnosimy) do niej uwag, </w:t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4) cena brutto za zorganizowanie i przeprowadzenie szkolenia wynosi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 PLN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(słownie złotych: ....................................................................................................)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5) w przypadku uznania mojej(naszej)* oferty za najkorzystniejszą umowę zobowiązuję(emy) się zawrzeć w miejscu i terminie jakie zostaną wskazane przez Zamawiającego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6) składam(składamy)* niniejszą ofertę we własnym imieniu /jako Wykonawcy wspólnie ubiegający się o udzielenie zamówienia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7) oświadczam(oświadczamy)* że zrealizujemy zamówienie własnymi siłami.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Oświadczam, że część zamówienia 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/opis części zamówienia/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powierzę do realizacji następującym podwykonawcom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………………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8) Miejsce realizacji szkolenia/**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□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Powiat Nowosądecki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□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Powiat Limanowski 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8"/>
          <w:szCs w:val="28"/>
        </w:rPr>
        <w:t>□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Inne – jakie? ………………………………………………………………………………………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9) W związku z dopuszczeniem przez Zamawiającego przesyłania oświadczeń, wniosków, zawiadomień oraz informacji faksem lub drogą elektroniczną wskazujemy adres przeznaczony do tej formy kontaktu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Fax.: ……………………………………………………………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e-mail: …………………………@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Zgodnie z wymogiem Zamawiającego zobowiązujemy się do niezwłocznego potwierdzenia faktu otrzymania w/w dokumentów faksem lub drogą elektroniczną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/* - niepotrzebne skreślić/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/** - proszę o wybranie odpowiedniej opcji/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 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16"/>
          <w:szCs w:val="16"/>
        </w:rPr>
        <w:t xml:space="preserve">/miejscowość, data/ podpis osoby/osób uprawnionych do składania oświadczeń woli w imieniu Wykonawcy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</w:rPr>
  </w:style>
  <w:style w:type="character" w:styleId="WW8Num2z1">
    <w:name w:val="WW8Num2z1"/>
    <w:qFormat/>
    <w:rPr>
      <w:rFonts w:ascii="Bookman Old Style" w:hAnsi="Bookman Old Style" w:eastAsia="Times New Roman" w:cs="Times New Roman"/>
      <w:color w:val="000000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wbulan</cp:lastModifiedBy>
  <cp:lastPrinted>2018-02-02T10:13:00Z</cp:lastPrinted>
  <dcterms:modified xsi:type="dcterms:W3CDTF">2018-02-02T09:13:00Z</dcterms:modified>
  <cp:revision>52</cp:revision>
  <dc:subject/>
  <dc:title/>
</cp:coreProperties>
</file>