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ZCZEGÓŁOWY OPIS PRZEDMIOTU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a usługę zorganizowania i przeprowadzenia szkolenia pn.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>ABC WŁASNEJ FIRMY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I. Cel i termin realizacji szkoleni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Zorganizowanie i przeprowadzenie szkolenia dla 140 osób w siedmiu grupach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Celem szkolenia jest nabycie przez uczestników szkolenia wiedzy i umiejętności praktycznych niezbędnych do prowadzenia własnej działalności gospodarczej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Czas trwania szkolenia wynosi nie więcej niż 5 dni roboczych licząc od daty rozpoczęcia szkolenia dla każdej grupy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Planowany termin rozpoczęcia szkolenia: uzgodniony z Wykonawcą po podpisaniu umowy, maksimum dwa szkolenia w miesiącu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Szkolenie może być finansowane z poniższych źródeł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1. ze środków Funduszu Pracy przeznaczonych na realizację aktywnych programów rynku pracy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2. ze środków Funduszu Pracy  przeznaczonych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IV)”.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5.3.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ze środków Funduszu Pracy przeznaczonych na realizację projektów współfinansowanych przez Unię Europejską ze środków Europejskiego Funduszu Społecznego w ramach Programu Operacyjnego Wiedza Edukacja Rozwój, projekt: „Aktywizacja osób młodych pozostających bez pracy w powiecie limanowskim (III)”, realizowany w ramach Inicjatywy na rzecz zatrudnienia ludzi młodych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 Wykonawca zobowiązuje się do promowania: Unii Europejskiej, Europejskiego Funduszu Społecznego i właściwego Programu Operacyjnego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1. W przypadku uczestników szkolenia finansowanego ze środków EFS w ramach RPO WM: Unii Europejskiej, Europejskiego Funduszu Społecznego, Regionalnego Programu Operacyjnego Województwa Małopolskiego oraz Projektu o którym mowa w ust. 6.2. co najmniej poprzez: umieszczenie w swojej siedzibie plakatu Projektu (format A3) oraz stosowanie odpowiednio oznakowanych dokumentów w szczególności na: programie szkolenia, dzienniku zajęć, harmonogramie zajęć, listach obecności, materiałach informacyjnych, materiałach szkoleniowych; wydawanych dyplomach/certyfikatach lub innych zaświadczeniach (znaku Unii Europejskiej wraz ze słownym odniesieniem do Unii Europejskiej i EFS, znaku Fundusze Europejskie wraz z nazwą Programu, logotypu Województwa Małopolskiego) oraz informacji: „Szkolenie realizowane jest w ramach Regionalnego Programu Operacyjnego Województwa Małopolskiego 2014-2020”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 Szczegółowe informacje i przykłady dotyczące zastosowania powyższych wymagań zostały określone w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„Strategii komunikacji Programu Operacyjnego Wiedza Edukacja Rozwój na lata 2014-2020” dostępnych na stronie </w:t>
      </w:r>
      <w:r>
        <w:rPr>
          <w:rFonts w:cs="Bookman Old Style" w:ascii="Bookman Old Style" w:hAnsi="Bookman Old Style"/>
          <w:color w:val="0000FF"/>
          <w:sz w:val="22"/>
          <w:szCs w:val="22"/>
        </w:rPr>
        <w:t>www.funduszeeuropejskie.gov.pl</w:t>
      </w:r>
      <w:r>
        <w:rPr>
          <w:rFonts w:cs="Bookman Old Style" w:ascii="Bookman Old Style" w:hAnsi="Bookman Old Style"/>
          <w:sz w:val="22"/>
          <w:szCs w:val="22"/>
        </w:rPr>
        <w:t xml:space="preserve">, -„Podręczniku wnioskodawcy i beneficjenta programów polityki spójności 2014-2020 w zakresie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nformacji i promocji”. Podręcznik oraz wzory materiałów w formie elektronicznej są dostępne w serwisie internetowym IZ RPO WM </w:t>
      </w:r>
      <w:r>
        <w:rPr>
          <w:rFonts w:cs="Bookman Old Style" w:ascii="Bookman Old Style" w:hAnsi="Bookman Old Style"/>
          <w:color w:val="0000FF"/>
          <w:sz w:val="22"/>
          <w:szCs w:val="22"/>
        </w:rPr>
        <w:t>www.rpo.maloplska.pl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. Sposób oznaczania działań informacyjnych i promocyjnych przez instytucje zaangażowane w realizację tych działań określa „Księga identyfikacji wizualnej znaku marki Fundusze Europejskie i znaków programów polityki spójności na lata 2014-2020”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9. W przypadku projektów współfinansowanych z EFS określenie rodzaju zamówień, w ramach w których zobowiązuje się beneficjenta do uwzględnienia aspektów społecznych jest obowiązkow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II. Warunki realizacji szkolenia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. W zakresie merytorycznym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Liczba godzin szkoleniowych dla każdego uczestnika szkolenia wynosi: 30 godzin zegarowych, w tym: </w:t>
      </w:r>
    </w:p>
    <w:p>
      <w:pPr>
        <w:pStyle w:val="Normal"/>
        <w:tabs>
          <w:tab w:val="clear" w:pos="708"/>
          <w:tab w:val="left" w:pos="540" w:leader="none"/>
        </w:tabs>
        <w:ind w:right="3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.1.  rejestracją działalności gospodarczej,</w:t>
      </w:r>
    </w:p>
    <w:p>
      <w:pPr>
        <w:pStyle w:val="Normal"/>
        <w:tabs>
          <w:tab w:val="clear" w:pos="708"/>
          <w:tab w:val="left" w:pos="540" w:leader="none"/>
        </w:tabs>
        <w:ind w:right="3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1.2.  formalno - prawne aspekty prowadzenia działalności gospodarczej.</w:t>
      </w:r>
    </w:p>
    <w:p>
      <w:pPr>
        <w:pStyle w:val="Normal"/>
        <w:tabs>
          <w:tab w:val="clear" w:pos="708"/>
          <w:tab w:val="left" w:pos="540" w:leader="none"/>
        </w:tabs>
        <w:ind w:right="3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1.3.  kreowanie wizerunku firmy na rynku,</w:t>
      </w:r>
    </w:p>
    <w:p>
      <w:pPr>
        <w:pStyle w:val="Normal"/>
        <w:ind w:right="3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.4. praktyczne wykorzystaniem internetu w prowadzeniu działalności gospodarczej,</w:t>
      </w:r>
    </w:p>
    <w:p>
      <w:pPr>
        <w:pStyle w:val="Normal"/>
        <w:tabs>
          <w:tab w:val="clear" w:pos="708"/>
          <w:tab w:val="left" w:pos="540" w:leader="none"/>
        </w:tabs>
        <w:ind w:right="3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.5.  źródła i możliwościami pozyskania dodatkowych środków na rozwój firmy w trakcie prowadzenia działalności gospodarczej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1.6.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Każdy uczestnik szkolenia musi otrzymać na własność w pierwszym dniu szkolenia podręcznik o tematyce zgodnej z tematyką szkolenia, który zostanie wybrany przez Zleceniodawcę z listy zaproponowanej przez  Zleceniobiorcę. Wybrany podręcznik ma być nowy i nieużywany – w cenie na poziomie od 30 - 40 zł za egzemplarz, a jego wydanie nie powinno być wcześniejsze niż rok </w:t>
      </w:r>
      <w:r>
        <w:rPr>
          <w:rFonts w:cs="Bookman Old Style" w:ascii="Bookman Old Style" w:hAnsi="Bookman Old Style"/>
          <w:sz w:val="22"/>
          <w:szCs w:val="22"/>
        </w:rPr>
        <w:t>2017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Listę proponowanych podręczników należy wyszczególnić w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>załączniku nr 14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do niniejszej specyfikacj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Wykonawca zobowiązany jest dostarczyć do Powiatowego Urzędu Pracy w Limanowej, następujące dokumenty i oświadczenia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1. Program zajęć szkoleniowych, zawierający co najmniej następujące zagadnienia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) nazwę szkolenia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) czas trwania i sposób organizacji szkolenia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c) wymagania wstępne dla uczestników szkolenia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) cele szkolenia, ujęte w kategoriach efektów uczenia się z uwzględnieniem wiedzy  umiejętności i kompetencji społecznych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) plan nauczania określający tematy zajęć edukacyjnych oraz ich wymiar, z uwzględnieniem części teoretycznej i części praktycznej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) opis treści – kluczowe punkty szkolenia w zakresie poszczególnych zajęć edukacyjnych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g) wykaz literatury oraz niezbędnych środków i materiałów dydaktycznych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h) przewidziane sprawdziany i egzaminy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2. Harmonogram zajęć teoretyczno – zawodowych, który powinien zawierać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) datę (poszczególne dni szkolenia)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) godzinę rozpoczęcia oraz zakończenia zajęć w każdym dniu szkolenia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) liczbę godzin zegarowych w każdym dniu szkolenia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) tematykę zajęć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) miejsce realizacji szkolenia (dokładny adres)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) imię i nazwisko osoby prowadzącej zajęcia w każdym dniu szkolenia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g) ilość godzin w danym miesiącu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3. Kserokopię Akredytacji Kuratorium Oświaty zgodnej z przedmiotem zamówienia w przypadku posiadania stosownego dokumentu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4. Kserokopię Certyfikatu Jakości Usług ISO w przypadku posiadania stosownego dokumentu.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5. Kserokopię </w:t>
      </w:r>
      <w:r>
        <w:rPr>
          <w:rFonts w:cs="Bookman Old Style" w:ascii="Bookman Old Style" w:hAnsi="Bookman Old Style"/>
          <w:color w:val="000000"/>
        </w:rPr>
        <w:t>Certyfikatu Małopolskich  Standardów Usług  Edukacyjno- Szkoleniowych (MSUES) w przypadku posiadania stosownego dokumentu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6. Kserokopie dokumentów potwierdzających kwalifikacje kadry dydaktycznej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świadectwa/dyplomy ukończenia szkoły), która będzie uczestniczyć w prowadzeniu zajęć szkoleniowych, potwierdzone za zgodność z oryginałem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7. Wykaz osób/osoby odpowiedzialnych/odpowiedzialnej za nadzór wewnętrzny nad szkoleniem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soba/y ta/te będzie/będą odpowiedzialne za opiekę i kontakt z uczestnikami szkolenia oraz za prawidłową realizację zawartej umowy i bezpośredni kontakt z Zamawiającym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Program szkolenia powinien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1. gwarantować uczestnikom szkolenia profesjonalne przygotowanie do prowadzenia własnej działalności gospodarczej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2. uwzględniać zróżnicowany poziom umiejętności i wiedzy uczestników szkolenia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3. być opracowany w oparciu o standardy kwalifikacji zawodowych i modułowe programy szkoleń zawodowych, dostępne na stronie internetowej </w:t>
      </w:r>
      <w:r>
        <w:rPr>
          <w:rFonts w:cs="Bookman Old Style" w:ascii="Bookman Old Style" w:hAnsi="Bookman Old Style"/>
          <w:color w:val="0000FF"/>
          <w:sz w:val="22"/>
          <w:szCs w:val="22"/>
        </w:rPr>
        <w:t>www.standardyiszkolenia.praca.gov.pl</w:t>
      </w:r>
      <w:r>
        <w:rPr>
          <w:rFonts w:cs="Bookman Old Style" w:ascii="Bookman Old Style" w:hAnsi="Bookman Old Style"/>
          <w:sz w:val="22"/>
          <w:szCs w:val="22"/>
        </w:rPr>
        <w:t xml:space="preserve"> oraz zgodnie z wymogami określonymi w rozporządzeniu Ministra Edukacji Narodowej z dnia 18.08.2017r. w sprawie kształcenia ustawicznego w formach pozaszkolnych ( tekst jednolity Dz. U. 2017, poz. 1632)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Szkolenie winno zakończyć się wydaniem przez Wykonawcę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1. zaświadczeń o ukończeniu kursu zgodnie z Rozporządzeniem Ministra Edukacji Narodowej z dnia 18.08.2017 r. w sprawie kształcenia ustawicznego w formach pozaszkolnych (tekst jednolity Dz. U. 2017, poz. 1632) – wzór zaświadczenia zgodnie z załącznikiem nr 5 do w/w rozporządzenia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2. zaświadczeń potwierdzających ukończenie szkolenia i uzyskanie umiejętności lub kwalifikacji wydanych na podstawie § 71 ust.4 Rozporządzenia Ministra Pracy i Polityki Społecznej z dnia 14 maja 2014 roku w sprawie szczegółowych warunków realizacji oraz trybu i sposobów prowadzenia usług rynku pracy (Dz. U. 2014, poz. 667);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 xml:space="preserve">W/w zaświadczenie powinno zawierać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) numer z rejestru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imię i nazwisko oraz numer PESEL uczestnika szkolenia, a w przypadku cudzoziemca numer dokumentu stwierdzającego tożsamość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nazwę instytucji szkoleniowej przeprowadzającej szkolenie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) formę i nazwę szkolenia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) okres trwania szkolenia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miejsce i datę wydania zaświadczenia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)  tematy i wymiar godzin zajęć edukacyjnych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) podpis osoby upoważnionej przez instytucję szkoleniową przeprowadzającą szkolenie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.3. certyfikatów potwierdzających ukończenie szkolenia ze znakiem Unii Europejskiej wraz ze słownym odniesieniem do Unii Europejskiej i do Europejskiego Funduszu Społecznego oraz znaku Fundusze Europejskie wraz z nazwą Program Regionalny oraz oficjalne logo promocyjne Województwa Małopolskiego oraz informacją: „Szkolenie realizowane jest w ramach Regionalnego Programu Operacyjnego Województwa Małopolskiego 2014-2020” – dotyczy osób, których szkolenie finansowane jest z RPO WM.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>4.4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certyfikatów potwierdzających ukończenie szkolenia ze znakiem Unii Europejskiej wraz ze słownym odniesieniem do Unii Europejskiej i do Europejskiego Funduszu Społecznego oraz znaku Fundusze Europejskie wraz z nazwą ze środków Europejskiego Funduszu Społecznego w ramach Programu Operacyjnego Wiedza Edukacja Rozwój, projekt: „Aktywizacja osób młodych pozostających bez pracy w powiecie limanowskim (III)”, realizowany w ramach Inicjatywy na rzecz zatrudnienia ludzi młodych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Certyfikaty powinny zawierać informacje z pkt. 5.2. /Dotyczy osób, których szkolenie finansowane jest ze środków Europejskiego Funduszu Społecznego/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5. Odbiór w/w zaświadczeń musi być potwierdzony podpisem oraz datą odbioru przez każdego absolwenta szkolenia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B. W zakresie organizacyjnym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. Miejsce realizacji szkolenia: Limanowa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1.W przypadku realizacji zajęć na terenie powiatu limanowskiego ale poza miastem Limanowa Wykonawca zabezpieczy we własnym zakresie dojazd uczestników szkolenia z Limanowej do Ośrodka Szkoleniowego oraz powrót do Limanowej w każdym dniu szkoleni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2. W przypadku realizacji zajęć szkoleniowych poza Limanową lub powiatem limanowskim Wykonawca we własnym zakresie zapewni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) Dojazd wszystkim uczestnikom szkolenia z Limanowej do Ośrodka Szkoleniowego i z Ośrodka Szkoleniowego do Limanowej. Przewidywany transport powinien obejmować dojazd w poniedziałek rano i powrót w piątek po zajęciach. Maksymalny czas dojazdu na szkolenie z Limanowej do miejsca odbywania zajęć oraz powrót z miejsca odbywania zajęć do Limanowej nie powinien przekraczać 3 godzin zegarowych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Codzienny dojazd uczestników szkolenia z miejsca zakwaterowania do miejsca odbywania zajęć w sytuacji, gdy miejsce zakwaterowania uczestników będzie inne niż miejsce odbywania zajęć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Pełne wyżywienie oraz zakwaterowanie wszystkim uczestnikom szkolenia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Intensywność zajęć: codziennie w dni robocze od poniedziałku do piątku z wyłączeniem dni ustawowo wolnych od pracy, przeciętnie nie mniej niż 25 godzin zegarowych w tygodniu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Wykonawca zapewni uczestnikom szkolenia warunki pracy zgodnie z przepisami bezpieczeństwa i higieny pracy oraz odpowiednie zaplecze sanitarne i socjalne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. Zamawiający wymaga, aby Wykonawca ubezpieczył od następstw nieszczęśliwych wypadków powstałych w związku ze szkoleniem oraz w drodze do miejsca szkolenia i z powrotem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1. osoby, które w okresie trwania szkolenia podlegają ubezpieczeniu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kaz osób, które należy objąć w/w ubezpieczeniem na czas trwania całego szkolenia, Zamawiający zobowiązuje się przekazać Wykonawcy najpóźniej do dnia rozpoczęcia szkolenia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2. osoby, które w trakcie szkolenia podejmą zatrudnienie, inną pracę zarobkową lub działalność gospodarczą, a będą kontynuować w dalszym ciągu szkolenie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Zamawiający pisemnie poinformuje Wykonawcę o podjęciu zatrudnienia przez uczestników szkolenia, których należy objąć w/w ubezpieczeniem od daty zgłoszenia podjęcia pracy do zakończenia szkolenia. Nie dotyczy osób wymienionych w pkt. 8.1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3. w razie zaistnienia wypadku Wykonaw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Koszt ewentualnego ubezpieczenia od następstw nieszczęśliwych wypadków należy uwzględnić przy końcowym obliczaniu kosztu szkoleni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Zamawiający wymaga, aby pomieszczenia w których realizowany będzie przedmiot zamówienia spełniały wymogi: Rozporządzenia Ministra Pracy i Polityki Socjalnej z dnia 26 września 1997r. w sprawie ogólnych przepisów BHP/ tekst jednolity Dz. U.2011, Nr 173, poz. 1034 z późn. zm./ oraz Rozporządzenia Ministra Infrastruktury z dnia 12 kwietnia 2002 roku w sprawie warunków technicznych jakim powinny odpowiadać budynki i ich usytuowania / Dz. U.2015, poz. 1422 z późn. zm./ w szczególnośc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na każdego uczestnika winno przypadać nie mniej niż 2 m² wolnej powierzchn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oświetlenie pomieszczeń zgodnie z polską normą PN-EN 12464-1:2012 „Światło i oświetlenie – oświetlenie miejsc pracy”, . temperatura minimum + 18 C maximum +26 C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posażenie ppoż. (gaśnice, hydranty, oznakowanie rozmieszczenia podręcznego sprzętu gaśniczego, drogi ewakuacyjne, wyjścia ewakuacyjne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ktualne badania instalacji elektrycznej, odgromowej, przewodów wentylacyjno – spalinowych, instalacji gazowej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rzegląd roczny / pięcioletni stanu technicznego budynk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odpowiednie (ergonomiczne) wyposażenie (biurka, stoliki, krzesła, szafy, regały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oalety z bieżącą wodą (ciepła, zimna), środki czyst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ieszaki na odzież (płaszcze, kurtki itp.)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amawiający zastrzega sobie prawo do kontroli wskazanych pomieszczeń przeznaczonych do realizacji usługi szkoleniowej i w związku z tym wymaga podania miejsca (dokładny adres)  nie później niż na 5 dni roboczych przed podpisaniem umowy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 xml:space="preserve">6. Zamawiający wymaga, aby Wykonawca zapewnił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1. odpowiednią spełniającą warunki bhp i ppoż., salę szkoleniową do przeprowadzenia zajęć teoretyczno – zawodowych, wyposażoną w liczbę miejsc i stolików, dostosowaną do ilości osób szkolonych wraz z zapleczem sanitarnym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2. odpowiednie wyposażenie sali: flipchart lub tablica klasyczna czy magnetyczna, sprzęt audiowizualny;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Każdy uczestnik winien mieć zapewniony indywidualny dostęp do komputera,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3 dwie przerwy kawowe oraz gorący posiłek jednodaniowy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4. podczas realizacji zajęć szkoleniowych  dla wszystkich uczestników szkolenia Wykonawca zabezpieczy poczęstunek w czasie przerw składający się z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5. serwisu kawowego obejmującego: kawę (parzoną, rozpuszczalną), herbatę, dodatki: cukier, śmietankę do kawy, cytrynę, ( w ilości proporcjonalnej do liczby uczestników) oraz drobne ciasteczka różnego rodzaju (ciastka kruche lub ciasto świeże krojone)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6. stały dostęp do napoi zimnych obejmujący: soki owocowe, wodę mineralną (w ilości proporcjonalnej do liczby uczestników)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7. dla każdego uczestnika szkolenia, zgodnie ze zgłaszanym zapotrzebowaniem, talerzyki, kubeczki, łyżeczki oraz serwetki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8. uczestnikom szkolenia bezpieczne i czyste miejsce do spożycia posiłków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Koszt poczęstunku należy uwzględnić przy obliczaniu kosztu szkolenia nie niższy niż 15 zł. dziennie na osobę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9. możliwość kontroli oraz wglądu do dokumentacji przebiegu szkolenia upoważnionym pracownikom Powiatowego Urzędu Pracy w Limanowej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 Zamawiający wymaga, aby Wykonawca za pisemnym potwierdzeniem odbioru przekazał w dniu rozpoczęcia szkolenia na własność każdemu uczestnikowi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1. następujące materiały biurowe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2. teczkę kartonową na dokumenty jednostronnie powlekaną z zamknięciem na gumkę – format A4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3. zeszyt w kratkę lub notatnik – format A4 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4. długopis w kolorze niebieskim lub czarnym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5. harmonogram zajęć szkoleniowych oraz zapozna uczestników szkolenia z programem szkoleni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6. w dniu rozpoczęcia szkolenia lub na bieżąco zgodnie z realizowanymi tematami komplet materiałów szkoleniowych niezbędnych do utrwalenia wiadomości w celu uzyskania pozytywnego wyniku z ewentualnego testu tj.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7. podręcznik adekwatny do treści zajęć nie droższy niż 40 zł. za egzemplarz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8. Materiały szkoleniowe przekazane nieodpłatnie uczestnikom szkolenia finansowanego ze środków Europejskiego Funduszu Społecznego w ramach RPO WM powinny zawierać znak Unii Europejskiej wraz ze słownym odniesieniem do Unii Europejskiej i do Europejskiego Funduszu Społecznego oraz znaku Fundusze Europejskie wraz z nazwą Programu Regionalnego oraz oficjalne logo promocyjne Województwa Małopolskiego zgodnie ze wzorem wskazanym na stronie internetowej Programu Regionalnego Województwa Małopolskiego www.rpo.malopolska.pl oraz powinny zawierać informację: „Szkolenie realizowane w ramach Regionalnego Programu Operacyjnego Województwa Małopolskiego 2014-2020”.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>7.9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ateriały szkoleniowe przekazane nieodpłatnie uczestnikom szkolenia finansowanego ze środków Unii Europejskiej wraz ze słownym odniesieniem do Unii Europejskiej i do Europejskiego Funduszu Społecznego oraz znaku Fundusze Europejskie wraz z nazwą ze środków Europejskiego Funduszu Społecznego w ramach Programu Operacyjnego Wiedza Edukacja Rozwój, projekt: „Aktywizacja osób młodych pozostających bez pracy w powiecie limanowskim (III)”, realizowany w ramach Inicjatywy na rzecz zatrudnienia ludzi młodych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8. Wykonawca zobowiązuje się do: prowadzenia odrębnych dokumentacji przebiegu szkolenia dla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) osób, których szkolenie finansowane jest z Regionalnego Programu Operacyjnego Województwa Małopolskiego z projektu: „Aktywizacja osób w wieku 30 lat i więcej pozostających bez pracy w Powiecie Limanowskim (IV)”. Dokumentacja powinna zawierać znak Unii Europejskiej wraz ze słownym odniesieniem do Unii Europejskiej i do Europejskiego Funduszu Społecznego oraz znaku Fundusze Europejskie wraz z nazwą Program Regionalny oraz oficjalne logo promocyjne Województwa Małopolskiego zgodnie ze wzorem wskazanym na stronie internetowej Programu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ionalnego Województwa Małopolskiego www.rpo.malopolska.pl oraz informacji: „Szkolenie realizowane jest w ramach Regionalnego Programu Operacyjnego Województwa Małopolskiego 2014-2020”;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>b)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osób, których szkolenie finansowane jest z  Europejskiego Funduszu Społecznego oraz znaku Fundusze Europejskie wraz z nazwą ze środków Europejskiego Funduszu Społecznego w ramach Programu Operacyjnego Wiedza Edukacja Rozwój, projekt: „Aktywizacja osób młodych pozostających bez pracy w powiecie limanowskim (III)”, realizowany w ramach Inicjatywy na rzecz zatrudnienia ludzi młodych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c) osób, których szkolenie finansowane jest środków Funduszu Pracy;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Wyżej wymienione dokumentacje przebiegu szkolenia powinny składać się z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1. dziennika zajęć edukacyjnych zawierającego tematy i wymiar zajęć edukacyjnych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2. listy obecności (opracowanej na każdy miesiąc) zawierającej: imię i nazwisko, podpis uczestnika szkolenia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3. protokołów egzaminów i kart ocen z okresowych sprawdzianów efektów kształcenia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4. rejestru wydanych zaświadczeń lub innych dokumentów potwierdzających ukończenie szkolenia i uzyskanie kwalifikacji, zawierającego: numer, imię i nazwisko oraz numer PESEL uczestnika szkolenia oraz nazwę szkolenia i datę wydania zaświadczeni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. Ze względu na różne źródła finansowania szkolenia Wykonawca realizujący szkolenie wystawi odrębne faktury bezpośrednio po zakończeniu szkolenia, tj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9.1. faktury dla osób finansowanych ze środków Europejskiego Funduszu Społecznego w ramach Regionalnego Programu Operacyjnego Województwa Małopolskiego, Projekt: „Aktywizacja osób w wieku 30 lat i więcej pozostających bez pracy w Powiecie Limanowskim (III)”;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.2 faktury dla osób finansowanych ze środków Programu Operacyjnego Wiedza Edukacja Rozwój, projekt: „Aktywizacja osób młodych pozostających bez pracy w powiecie limanowskim (III)”, realizowany w ramach Inicjatywy na rzecz zatrudnienia ludzi młodych.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.3.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faktury dla osób, których szkolenie jest finansowane ze środków  Funduszu Pracy przeznaczonych na finansowanie programów na rzecz promocji zatrudnienia, łagodzenia skutków bezrobocia i aktywizacji zawodowej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Zatwierdzam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8-01-24T13:09:00Z</cp:lastPrinted>
  <dcterms:modified xsi:type="dcterms:W3CDTF">2018-01-24T12:10:00Z</dcterms:modified>
  <cp:revision>76</cp:revision>
  <dc:subject/>
  <dc:title/>
</cp:coreProperties>
</file>