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7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USŁUGA KSZTAŁCENIA W FORMIE SZKOLENIA GRUPOWEGO PN.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 GRUPOWEGO –TEMAT SZKOLENIA GRUP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jęcia  z zakresu obsługi wózków jezdniowych podnośnikow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jęcia  z zakresu obsługi kasy fiskalnej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godzinach ogółem …..........., w tym zajęcia teoretyczne ….............................., zajęcia praktyczne ….........................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…………………………………………./egzamin zewnętrzny……………………………….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Zajęcia  z zakresu obsługi wózków jezdniowych podnośnikowych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 godzinach ogółem …...........,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godz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 godz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………………………godzin /egzamin zewnętrzny…………………godzin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jęcia  z zakresu obsługi kasy fiskalnej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godz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 godz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………………………godzin /egzamin zewnętrzny…………………godzin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właściwe uzupełnić -  egzamin końcow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ę szkoleniową, która realizuje szkolenie,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gzamin zewnętrz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e zewnętrzn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azwa zawodu zgodna z 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d zawodu zgodny z 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Agnieszka Jasica</cp:lastModifiedBy>
  <cp:lastPrinted>2017-11-14T08:54:00Z</cp:lastPrinted>
  <dcterms:modified xsi:type="dcterms:W3CDTF">2017-11-14T07:54:00Z</dcterms:modified>
  <cp:revision>115</cp:revision>
  <dc:subject/>
  <dc:title/>
</cp:coreProperties>
</file>