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PROPONOWANYCH PODRĘCZNIKÓW, (SKRYPTÓW) LUB MATERIAŁÓW, KTÓRE PRZECHODZĄ NA WŁASNOSĆ UCZESTNKÓW SZKOLENIA 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 Autodesk Inventori i Auto CAD civil”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9-26T07:54:00Z</cp:lastPrinted>
  <dcterms:modified xsi:type="dcterms:W3CDTF">2017-09-26T05:56:00Z</dcterms:modified>
  <cp:revision>70</cp:revision>
  <dc:subject/>
  <dc:title/>
</cp:coreProperties>
</file>