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10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360"/>
        <w:jc w:val="both"/>
        <w:rPr/>
      </w:pPr>
      <w:r>
        <w:rPr>
          <w:rFonts w:cs="Bookman Old Style" w:ascii="Bookman Old Style" w:hAnsi="Bookman Old Style"/>
          <w:b/>
        </w:rPr>
        <w:t>WYKAZ BAZY TECHNICZNO – DYDAKTYCZNEJ PRZEWIDZIANEJ DO REALIZACJI SZKOLENIA PN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„Magazynier sprzedawca z obsługą programu Comarch Optima do fakturowania oraz obsługa jednego z programów komputerowych ECDL lub ECCC” lub inny równoważny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II. BAZA TECHNICZNO – DYDAKTYCZNA DO REALIZACJI CZĘSCI PRAKTYCZNEJ SZKOLENIA ŁĄCZNI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iczba stanowisk pracy dla słuchaczy - stanowiska komputerowe  ……………………………………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/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, literatury, sprzętu 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, SPRZĘ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429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wbulan</cp:lastModifiedBy>
  <cp:lastPrinted>2017-02-07T11:03:00Z</cp:lastPrinted>
  <dcterms:modified xsi:type="dcterms:W3CDTF">2019-06-25T08:51:00Z</dcterms:modified>
  <cp:revision>75</cp:revision>
  <dc:subject/>
  <dc:title/>
</cp:coreProperties>
</file>