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- stanowiska komputerowe  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180"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oprogramowaniem komputerowym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>(nazwa i wersja programów komputerowych)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ajasica</cp:lastModifiedBy>
  <cp:lastPrinted>2017-07-04T12:40:00Z</cp:lastPrinted>
  <dcterms:modified xsi:type="dcterms:W3CDTF">2017-07-04T10:40:00Z</dcterms:modified>
  <cp:revision>82</cp:revision>
  <dc:subject/>
  <dc:title/>
</cp:coreProperties>
</file>