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14</w:t>
      </w:r>
    </w:p>
    <w:p>
      <w:pPr>
        <w:pStyle w:val="Normal"/>
        <w:spacing w:lineRule="auto" w:line="240" w:before="0" w:after="0"/>
        <w:ind w:left="7080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Starosta Limanowsk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n i o s e k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 powierzenie przeprowadzenia usługi kształcenia w formie </w:t>
        <w:br/>
        <w:t xml:space="preserve">szkolenia grupowego nr CAZ-RP-272-………………………./16 </w:t>
        <w:br/>
        <w:t>z dnia ……………………….. 2016r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podstawie art. 40 ust. 2b ustawy z dnia 20 kwietnia 2004r. o promocji zatrudnienia i instytucjach rynku pracy (tekst jedn. </w:t>
      </w:r>
      <w:r>
        <w:rPr>
          <w:rFonts w:cs="Bookman Old Style" w:ascii="Bookman Old Style" w:hAnsi="Bookman Old Style"/>
          <w:color w:val="000000"/>
          <w:sz w:val="20"/>
          <w:szCs w:val="20"/>
        </w:rPr>
        <w:t>Dz. U. z 2016 r. poz. 645) oraz</w:t>
      </w:r>
      <w:r>
        <w:rPr>
          <w:rFonts w:cs="Bookman Old Style" w:ascii="Bookman Old Style" w:hAnsi="Bookman Old Style"/>
          <w:sz w:val="20"/>
          <w:szCs w:val="20"/>
        </w:rPr>
        <w:t xml:space="preserve"> Rozporządzenia Ministra Pracy i Polityki Społecznej z dnia 14 maja 2014r. w sprawie szczegółowych warunków realizacji oraz trybu i sposobów prowadzenia usług rynku pracy (Dz. U. z 2014, poz. 667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owiatowy Urząd Pracy w Limanowej z siedzibą w Limanowej przy ulicy Józefa Marka 9, </w:t>
      </w:r>
      <w:r>
        <w:rPr>
          <w:rFonts w:cs="Bookman Old Style" w:ascii="Bookman Old Style" w:hAnsi="Bookman Old Style"/>
          <w:sz w:val="20"/>
          <w:szCs w:val="20"/>
        </w:rPr>
        <w:t>reprezentowany przez 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 n i o s k u j e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grupowego dla osób bezrobotnych zarejestrowanych w Powiatowym Urzędzie Pracy w Limanowej instytucji szkoleniowej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…..……… </w:t>
      </w:r>
      <w:r>
        <w:rPr>
          <w:rFonts w:cs="Bookman Old Style" w:ascii="Bookman Old Style" w:hAnsi="Bookman Old Style"/>
          <w:bCs/>
          <w:sz w:val="20"/>
          <w:szCs w:val="20"/>
        </w:rPr>
        <w:t>jako instytucji prowadzonej przez samorząd Powiatu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PIS PRZEDMIOTU ZAMÓWIENIA: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miotem zamówienia jest organizacja i przeprowadzenie usługi szkoleniowej </w:t>
        <w:br/>
        <w:t xml:space="preserve">w formie szkolenia w toku grupowym o nazwie: </w:t>
      </w:r>
      <w:r>
        <w:rPr>
          <w:rFonts w:cs="Bookman Old Style" w:ascii="Bookman Old Style" w:hAnsi="Bookman Old Style"/>
          <w:b/>
          <w:sz w:val="20"/>
          <w:szCs w:val="20"/>
        </w:rPr>
        <w:t>……………….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la ……………osób bezrobotnych w ramach 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ogram szkolenia obejmuje …………….. godzin zegar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 godzin zajęć teoretyczn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godzin zajęć praktyczn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godzin stanowić będzie egzamin końcowy sprawdzający wiedzę teoretyczną i praktyczną uczestników szkol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kolenie musi zostać zrealizowane……………………………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NIKI ROZPOZNANIA RYNKU OFERT SZKOLENIOWYCH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1. Tryb udzielenia zamówieni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Postępowania o udzielenie zamówienia publicznego przeprowadzone zostało w trybie zamówień …………………………………………………………………………………………………………………………..</w:t>
      </w:r>
    </w:p>
    <w:p>
      <w:pPr>
        <w:pStyle w:val="NormalnyBookmanOldStyle"/>
        <w:rPr>
          <w:sz w:val="20"/>
          <w:szCs w:val="20"/>
        </w:rPr>
      </w:pPr>
      <w:r>
        <w:rPr>
          <w:sz w:val="20"/>
          <w:szCs w:val="20"/>
        </w:rPr>
        <w:t>2. Wyniki przeprowadzonego postępowania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 xml:space="preserve">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3. Wskazanie instytucji szkoleniowej realizującej szkolenie wraz z uzasadnieniem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>.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WARUNKI REALIZACJI SZKOLENIA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dmiotem niniejszych warunków realizacji szkolenia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……………………………..w ramach środków Europejskiego Funduszu Społecznego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nabycie wiedzy teoretycznej i praktycznej ………………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  <w:sz w:val="20"/>
          <w:szCs w:val="20"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2016 r.  </w:t>
      </w:r>
      <w:r>
        <w:rPr>
          <w:rFonts w:cs="Bookman Old Style" w:ascii="Bookman Old Style" w:hAnsi="Bookman Old Style"/>
          <w:sz w:val="20"/>
          <w:szCs w:val="20"/>
        </w:rPr>
        <w:t xml:space="preserve">do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. 2016 r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realizacji zajęć, będzie: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 w przypadku zajęć teoretycznych…………………………………………………………,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 w przypadku zajęć teoretycznych…………………………………………………………,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……………………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…………………… godzin zajęć teoretycznych  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2) …………………….godzin zajęć praktycz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……………………... godziny egzamin końcow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1440" w:hanging="14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zobowiązuje się do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a czynności będących przedmiotem niniejszych warunków realizacji szkolenia</w:t>
        <w:br/>
        <w:t xml:space="preserve"> z należytą starannością, czuwania nad prawidłową realizacją </w:t>
      </w:r>
      <w:r>
        <w:rPr>
          <w:rFonts w:cs="Bookman Old Style" w:ascii="Bookman Old Style" w:hAnsi="Bookman Old Style"/>
          <w:sz w:val="20"/>
        </w:rPr>
        <w:t>niniejszych warunków realizacji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o nieobecności na szkoleniu osób skierowanych przez Zleceniodawcę, nie zgłoszeniu się osób na szkolenie lub też rezygnacji z uczestnictwa w szkoleniu w trakcie jego trwania z podaniem imienia </w:t>
        <w:br/>
        <w:t>i nazwiska tych osób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……………………………………………………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2) zapewnienia i przekazania w pierwszym dniu szkolenia na własność uczestnikom szkolenia nowego i nieużywanego podręcznika pt. …………………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uczestnikom szkolenia w każdym dniu zajęć cateringu z dzienną stawką na 1 uczestnika na poziomie nie niższym niż 13 złotych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……………………………, napoje gorące tj. herbatę, kawę oraz cukier i śmietankę do kawy oraz jednodaniowy gorący posiłek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miejsce wyżywienia: …………………………………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</w:tabs>
        <w:ind w:left="540" w:hanging="180"/>
        <w:rPr/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6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zbiorcze zestawienie dokumentacji z realizacji szkolenia zgodnie z załącznikiem nr 1 do niniejszych </w:t>
      </w:r>
      <w:r>
        <w:rPr>
          <w:b w:val="false"/>
          <w:sz w:val="20"/>
        </w:rPr>
        <w:t>warunków realizacji szkolenia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b) 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 xml:space="preserve">g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niniejszych warunków realizacji szkolenia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</w:t>
        <w:br/>
        <w:t>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 W razie zaistnienia istotnej zmiany okoliczności powodującej, że wykonanie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niniejszych warunków realizacji szkolenia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niniejszych warunków realizacji szkolenia 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</w:t>
      </w:r>
      <w:r>
        <w:rPr>
          <w:b w:val="false"/>
          <w:color w:val="000000"/>
          <w:sz w:val="20"/>
          <w:szCs w:val="20"/>
        </w:rPr>
        <w:t xml:space="preserve">. Zleceniobiorca zobowiązuje się do przestrzegania przepisów o ochronie danych osobowych, </w:t>
        <w:br/>
        <w:t>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Do kontaktów w spawie realizacji szkolenia, które jest przedmiotem niniejszej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>niniejszych warunków realizacji szkolenia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arunki realizacji szkolenia uzgodniono ze Zleceniobiorcą…………………………………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0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2520" w:hanging="25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stawa prawna realizacji szkolenia: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Ustawa o promocji zatrudnienia i instytucjach rynku pracy z dnia 20 kwietnia 2004 r. (tekst jedn</w:t>
      </w:r>
      <w:r>
        <w:rPr>
          <w:b w:val="false"/>
          <w:color w:val="FF0000"/>
          <w:sz w:val="20"/>
          <w:szCs w:val="20"/>
        </w:rPr>
        <w:t xml:space="preserve">. Dz. U. z 2016 r. poz. 674),  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Ministra Pracy i Polityki Społecznej z dnia 14 września 2010 r. w sprawie standardów warunków prowadzenia usług rynku pracy (Dz. U. nr 177 poz. 1193 z późn. zm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vertAlign w:val="superscript"/>
        </w:rPr>
        <w:t xml:space="preserve">       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WNIOSKODAWCA:</w:t>
      </w:r>
    </w:p>
    <w:p>
      <w:pPr>
        <w:pStyle w:val="Normal"/>
        <w:spacing w:lineRule="auto" w:line="240" w:before="0" w:after="0"/>
        <w:ind w:left="4248" w:firstLine="34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ind w:left="3886"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ind w:left="4320" w:hanging="4320"/>
        <w:rPr/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i do wniosku o powierzenie szkolenia: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rogram szkolenia, zawierający m.in. wzór anonimowej ankiety dla uczestników szkolenia, wzór zaświadczenia, potwierdzającego ukończenie szkolenia  i uzyskanie kwalifikacji przez uczestników szkolenia,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estaw ofert zebranych w fazie rozpoznania rynku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 O W I E R Z E N I 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/>
          <w:bCs/>
          <w:sz w:val="20"/>
          <w:szCs w:val="20"/>
        </w:rPr>
        <w:t>kształcenia w formie szkolenia grupowego pn</w:t>
      </w:r>
      <w:r>
        <w:rPr>
          <w:rFonts w:cs="Bookman Old Style" w:ascii="Bookman Old Style" w:hAnsi="Bookman Old Style"/>
          <w:bCs/>
          <w:sz w:val="20"/>
          <w:szCs w:val="20"/>
        </w:rPr>
        <w:t>. 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 podstawie art. 40 ust. 2b ustawy z dnia 20 kwietnia 2004r. o promocji zatrudnienia i instytucjach rynku pracy (tekst jedn</w:t>
      </w:r>
      <w:r>
        <w:rPr>
          <w:rFonts w:cs="Bookman Old Style" w:ascii="Bookman Old Style" w:hAnsi="Bookman Old Style"/>
          <w:color w:val="FF0000"/>
          <w:sz w:val="20"/>
          <w:szCs w:val="20"/>
        </w:rPr>
        <w:t>. Dz. U. z 2016 r. poz. 149 z późn. zm.)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raz Rozporządzenia Ministra Pracy i Polityki Społecznej z dnia 14 maja 2014r. w sprawie szczegółowych warunków realizacji oraz trybu prowadzenia usług rynku pracy (Dz. U. z 2014, poz. 667 z późn. zm.)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zatwierdzam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niosek Powiatowego Urzędu Pracy nr …………….z dnia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P O W I E R Z A 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prowadzenie usługi kształcenia w formie szkolenia grupowego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pn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. </w:t>
      </w:r>
      <w:r>
        <w:rPr>
          <w:rFonts w:cs="Bookman Old Style" w:ascii="Bookman Old Style" w:hAnsi="Bookman Old Style"/>
          <w:b/>
          <w:bCs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”</w:t>
      </w:r>
      <w:r>
        <w:rPr>
          <w:rFonts w:cs="Bookman Old Style" w:ascii="Bookman Old Style" w:hAnsi="Bookman Old Style"/>
          <w:sz w:val="20"/>
          <w:szCs w:val="20"/>
        </w:rPr>
        <w:t xml:space="preserve">  organizowanego przez Powiatowy Urząd Pracy w Limanowej w ramach ………….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.</w:t>
      </w:r>
      <w:r>
        <w:rPr>
          <w:rFonts w:cs="Bookman Old Style" w:ascii="Bookman Old Style" w:hAnsi="Bookman Old Style"/>
          <w:sz w:val="20"/>
          <w:szCs w:val="20"/>
        </w:rPr>
        <w:t>, zwanego dalej Zleceniobiorcą - na zasadach określonych we Wniosku Powiatowego Urzędu Pracy w Limanowej nr …………, z dnia …………………….r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 Z A S A D N I E N I E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dniu ………... Powiatowy Urząd Pracy w Limanowej zwrócił się z wnioskiem  </w:t>
        <w:br/>
      </w: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grupowego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”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dla osób bezrobotnych zarejestrowanych w Powiatowym Urzędzie Pracy </w:t>
        <w:br/>
        <w:t>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………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. z siedzibą ……………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jako instytucji prowadzonej przez samorząd Powiatu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Instytucja została wyłoniona w postępowaniu prowadzonym przez Powiatowy Urząd Pracy </w:t>
        <w:br/>
        <w:t>w trybie zamówień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skazana we Wniosku Powiatowego Urzędu Pracy instytucja szkoleniowa tj…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. </w:t>
      </w:r>
      <w:r>
        <w:rPr>
          <w:rFonts w:cs="Bookman Old Style" w:ascii="Bookman Old Style" w:hAnsi="Bookman Old Style"/>
          <w:sz w:val="20"/>
          <w:szCs w:val="20"/>
        </w:rPr>
        <w:t xml:space="preserve">uzyskała najwyższą ilość punktów i uznana została za najbardziej konkurencyjną </w:t>
        <w:br/>
        <w:t xml:space="preserve">do przeprowadzenia szkolenia, które jest przedmiotem zamówienia. Mając powyższe na uwadze postanawiam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twierdzić </w:t>
      </w:r>
      <w:r>
        <w:rPr>
          <w:rFonts w:cs="Bookman Old Style" w:ascii="Bookman Old Style" w:hAnsi="Bookman Old Style"/>
          <w:sz w:val="20"/>
          <w:szCs w:val="20"/>
        </w:rPr>
        <w:t>Wniosek Powiatowego Urzędu Pracy w Limanowej nr ……………..</w:t>
        <w:br/>
        <w:t xml:space="preserve">z dnia ………………. i </w:t>
      </w:r>
      <w:r>
        <w:rPr>
          <w:rFonts w:cs="Bookman Old Style" w:ascii="Bookman Old Style" w:hAnsi="Bookman Old Style"/>
          <w:b/>
          <w:sz w:val="20"/>
          <w:szCs w:val="20"/>
        </w:rPr>
        <w:t>powierzyć</w:t>
      </w:r>
      <w:r>
        <w:rPr>
          <w:rFonts w:cs="Bookman Old Style" w:ascii="Bookman Old Style" w:hAnsi="Bookman Old Style"/>
          <w:sz w:val="20"/>
          <w:szCs w:val="20"/>
        </w:rPr>
        <w:t xml:space="preserve"> zrealizowanie szkolenia, będącego przedmiotem Wniosku,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 z siedzibą ……………….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Szkolenie zostanie zrealizowane zgodnie z warunkami określonymi we Wniosku </w:t>
      </w:r>
      <w:r>
        <w:rPr>
          <w:rFonts w:cs="Bookman Old Style" w:ascii="Bookman Old Style" w:hAnsi="Bookman Old Style"/>
          <w:sz w:val="20"/>
          <w:szCs w:val="20"/>
        </w:rPr>
        <w:t>Powiatowego Urzędu Pracy w Limanowej, uzgodnionymi ze Zleceniobiorcą. Wszelkie ustalenia i rozliczenia szkolenia będą dokonywane bezpośrednio pomiędzy Powiatowym Urzędem Pracy w Limanowej a Wykonawcą.</w:t>
      </w:r>
    </w:p>
    <w:p>
      <w:pPr>
        <w:pStyle w:val="Normal"/>
        <w:ind w:left="5028" w:firstLine="636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STAROSTA LIMANOWSKI</w:t>
      </w:r>
    </w:p>
    <w:p>
      <w:pPr>
        <w:pStyle w:val="Normal"/>
        <w:spacing w:lineRule="auto" w:line="240" w:before="0" w:after="0"/>
        <w:ind w:left="4775" w:firstLine="18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ind w:left="4594" w:firstLine="36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0"/>
        <w:ind w:left="4594" w:firstLine="36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wierzenie sporządzono w trzech jednobrzmiących egzemplarzach, z tego dwa egzemplarze otrzymuje Zleceniodawca,  a jeden egzemplarz Zleceniobiorca - ……………………………………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:</w:t>
      </w:r>
      <w:r>
        <w:rPr>
          <w:rFonts w:cs="Bookman Old Style" w:ascii="Bookman Old Style" w:hAnsi="Bookman Old Style"/>
          <w:sz w:val="18"/>
          <w:szCs w:val="18"/>
        </w:rPr>
        <w:t xml:space="preserve"> Wniosek Powiatowego Urzędu Pracy w Limanowej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ę do realizacji przeprowadzenie szkolenia 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grupowego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……………..dla osób bezrobotnych zarejestrowanych w Powiatowym Urzędzie Pracy 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 zgodnie z zasadami określonymi we Wniosku Powiatowego Urzędu Pracy w Limanowej nr ………….. dnia ……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4320" w:hanging="4320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0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114300</wp:posOffset>
          </wp:positionH>
          <wp:positionV relativeFrom="paragraph">
            <wp:posOffset>-9692005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8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</w:rPr>
  </w:style>
  <w:style w:type="character" w:styleId="WW8Num7z1">
    <w:name w:val="WW8Num7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Bookman Old Style" w:hAnsi="Bookman Old Style" w:cs="Bookman Old Style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40:00Z</dcterms:created>
  <dc:creator>Mariola Czaja</dc:creator>
  <dc:description/>
  <cp:keywords/>
  <dc:language>en-US</dc:language>
  <cp:lastModifiedBy>USER</cp:lastModifiedBy>
  <cp:lastPrinted>2015-07-10T13:25:00Z</cp:lastPrinted>
  <dcterms:modified xsi:type="dcterms:W3CDTF">2016-10-30T18:09:00Z</dcterms:modified>
  <cp:revision>51</cp:revision>
  <dc:subject/>
  <dc:title>               </dc:title>
</cp:coreProperties>
</file>