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  <w:u w:val="single"/>
        </w:rPr>
        <w:t>Załącznik 13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NR CAZ/EFS/RP -272 –………………..PRZEPROWADZENIE USŁUGI KSZTAŁCENIA W FORMIE SZKOLENIA W TOKU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16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Pan…………………… – Dyrektor Powiatowego Urzędu Pracy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>1.  Przedmiotem umowy jest organizacja i przeprowadzenie przez Zleceniobiorcę na rzecz  Zleceniodawcy usługi kształcenia w formie szkolenia grupowego pn.</w:t>
      </w:r>
      <w:r>
        <w:rPr>
          <w:rFonts w:cs="Bookman Old Style" w:ascii="Bookman Old Style" w:hAnsi="Bookman Old Style"/>
          <w:b/>
        </w:rPr>
        <w:t xml:space="preserve"> …………………………. </w:t>
      </w:r>
      <w:r>
        <w:rPr>
          <w:rFonts w:cs="Bookman Old Style" w:ascii="Bookman Old Style" w:hAnsi="Bookman Old Style"/>
        </w:rPr>
        <w:t>w ramach projektów …………………………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</w:rPr>
        <w:t xml:space="preserve">2.  Zakres tematyczny szkolenia obejmować będzie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3. Celem szkolenia jest przygotowanie kandydata do pracy w zawodzie specjalista ds. rachunkowości. Przygotowanie ma mieć charakter zarówno teoretyczny jak i praktyczny, tak aby po zakończeniu kursu absolwent posiadał wiedzę i umiejętności z zakresu ………………………...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/>
        <w:t>4.  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5.  Program szkolenia oraz kalkulację jego kosztów ustalono na podstawie oferty z dnia ………………….. wybranej w drodze postępowania o udzielenia zamówienia zapytania ofertowego ………………..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m objętych zostanie ….. osób bezrobotnych.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ch 3 dniach zajęć Powiatowy Urząd Pracy zastrzega sobie możliwość uzupełnienia liczby uczestników szkolenia do liczby określonej § 2 ust.1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Szkolenie będzie realizowane w okresie od ………………..</w:t>
      </w:r>
      <w:r>
        <w:rPr>
          <w:rFonts w:cs="Bookman Old Style" w:ascii="Bookman Old Style" w:hAnsi="Bookman Old Style"/>
          <w:b/>
          <w:sz w:val="20"/>
        </w:rPr>
        <w:t xml:space="preserve"> r.  </w:t>
      </w:r>
      <w:r>
        <w:rPr>
          <w:rFonts w:cs="Bookman Old Style" w:ascii="Bookman Old Style" w:hAnsi="Bookman Old Style"/>
          <w:sz w:val="20"/>
        </w:rPr>
        <w:t>do ………….</w:t>
      </w:r>
      <w:r>
        <w:rPr>
          <w:rFonts w:cs="Bookman Old Style" w:ascii="Bookman Old Style" w:hAnsi="Bookman Old Style"/>
          <w:b/>
          <w:sz w:val="20"/>
        </w:rPr>
        <w:t xml:space="preserve"> r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 może ulec zmianie z przyczyn niezależnych od Zleceniodawcy lub Zleceniobiorcy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Zajęcia  muszą się rozpoczynać nie wcześniej niż o godzinie 8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m realizacji zajęć, będzie: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1)  w przypadku zajęć teoretycznych ……………………,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w przypadku zajęć teoretycznych …………………...</w:t>
      </w:r>
    </w:p>
    <w:p>
      <w:pPr>
        <w:pStyle w:val="NormalnyBookmanOldStyle"/>
        <w:tabs>
          <w:tab w:val="clear" w:pos="0"/>
          <w:tab w:val="left" w:pos="-180" w:leader="none"/>
        </w:tabs>
        <w:ind w:left="-180" w:hanging="0"/>
        <w:rPr/>
      </w:pPr>
      <w:r>
        <w:rPr>
          <w:rFonts w:eastAsia="Bookman Old Style"/>
          <w:b w:val="false"/>
          <w:sz w:val="20"/>
          <w:szCs w:val="20"/>
        </w:rPr>
        <w:t xml:space="preserve">   </w:t>
      </w:r>
      <w:r>
        <w:rPr>
          <w:b w:val="false"/>
          <w:sz w:val="20"/>
          <w:szCs w:val="20"/>
        </w:rPr>
        <w:t>10.  Program szkolenia obejmować będzie ……... godzin zegarowych, w  tym: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 xml:space="preserve">1)   …..  godzin zajęć teoretycznych  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2)   ….. godzin zajęć praktycznych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3)    ….. godziny egzamin końcow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kazania Zleceniodawcy w terminie do drugiego dnia roboczego danego miesiąca oryginału lub potwierdzonej za zgodność z oryginałem kserokopii listy obecności </w:t>
        <w:br/>
        <w:t>za miesiąc poprzedni z własnoręcznym potwierdzeniem obecności przez każdego uczestnika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uczestnikom szkolenia w każdym dniu odbywania zajęć bezpłatnego transportu z miasta Limanowa do miejsca szkolenia oraz z miejsca szkolenia do miasta Limanowa.</w:t>
      </w:r>
      <w:r>
        <w:rPr>
          <w:rStyle w:val="FootnoteCharacters"/>
          <w:rStyle w:val="FootnoteAnchor"/>
          <w:rFonts w:cs="Bookman Old Style" w:ascii="Bookman Old Style" w:hAnsi="Bookman Old Style"/>
          <w:sz w:val="20"/>
        </w:rPr>
        <w:footnoteReference w:id="2"/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nowych materiałów szkoleniowych tj.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 długopis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 co najmniej 60 – kartkowego zeszyt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tekturowej teczki na materiały dydaktycz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materiałów dydaktycznych niezbędnych do utrwalenia wiadomości w celu uzyskania pozytywnego wyniku z egzaminu w postaci skryptu i notatek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) zapewnienia i przekazania w pierwszym dniu szkolenia na własność uczestnikom szkolenia nowego i nieużywanego podręcznika – ……………………………..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 xml:space="preserve">14) zapewnienia uczestnikom szkolenia w każdym dniu zajęć cateringu z dzienną stawką na 1 uczestnika na poziomie nie niższym niż 15 złotych. 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catering obejmować będzie: napoje zimne bez ograniczeń tj.  napoje gorące tj. herbatę, kawę oraz cukier i śmietankę do kawy, 2 ciastka oraz jednodaniowy gorący posiłek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 miejsce wyżywienia:  ……………………..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>15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 xml:space="preserve">16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clear" w:pos="0"/>
          <w:tab w:val="left" w:pos="708" w:leader="none"/>
        </w:tabs>
        <w:ind w:left="540" w:hanging="1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7</w:t>
      </w:r>
      <w:r>
        <w:rPr>
          <w:rFonts w:cs="Bookman Old Style" w:ascii="Bookman Old Style" w:hAnsi="Bookman Old Style"/>
        </w:rPr>
        <w:t>) wydania każdemu uczestnikowi szkolenia dodatkowego dokumentu stwierdzającego  uczestnictwo w szkoleniu w ramach projektu ………………….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8) przekazania Zleceniodawcy w terminie 7 dni od ukończenia szkolenia dokumentacji </w:t>
        <w:br/>
        <w:t>z realizacji szkolenia zawierającej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zbiorcze zestawienie dokumentacji z realizacji szkolenia zgodnie z załącznikiem nr 1 do umowy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b) 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potwierdzone za zgodność z oryginałem kserokopie zaświadczeń lub innych dokumentów potwierdzających ukończenie szkolenia i uzyskanie kwalifikacji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) wypełnione, przez uczestników szkolenia, ankiety służące do oceny szkolenia zgodnie </w:t>
        <w:br/>
        <w:t>z parafowanym wzorem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potwierdzoną  za zgodność z oryginałem kserokopię dziennika zajęć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f)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g)</w:t>
      </w:r>
      <w:r>
        <w:rPr>
          <w:b/>
        </w:rPr>
        <w:t xml:space="preserve"> </w:t>
      </w:r>
      <w:r>
        <w:rPr>
          <w:rFonts w:cs="Bookman Old Style" w:ascii="Bookman Old Style" w:hAnsi="Bookman Old Style"/>
        </w:rPr>
        <w:t xml:space="preserve">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  oraz dodatkowego dokumentu stwierdzającego  uczestnictwo w szkoleniu w ramach projektu……………………………………..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) potwierdzenie odbioru materiałów szkoleniowych przez każdego uczestnika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j) potwierdzenie odbioru podręcznika przez każdego uczestnika szkolenia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)potwierdzenie odbioru cateringu w poszczególnych dniach przez każdego uczestnika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9) dokumentowania poniesionych wydatków na szkolenie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>2.  W razie zaistnienia istotnej zmiany okoliczności powodującej, że umowy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 xml:space="preserve">nie leży </w:t>
        <w:br/>
        <w:t>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Zleceniobiorca zobowiązany jest do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a)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biorca zobowiązuje się do przestrzegania przepisów o ochronie danych osobowych, a w szczególności do przetwarzania danych zgodnie z wymogami ustawy z dnia 29 sierpnia 1997 r. O ochronie danych osobowych (Dz. U. z 2002 r. nr 101 poz. 926 ze zm.) oraz zobowiązuje się zachować w tajemnicy dane osobowe do których uzyskał dostęp.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. Za realizację zamówienia Zleceniobiorcy przysługuje wynagrodzenie w wysokości……………….. zł brutto (słownie złotych: ……………………) zgodnie z ofertą  z dnia ………………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jc w:val="left"/>
        <w:rPr/>
      </w:pPr>
      <w:r>
        <w:rPr>
          <w:b w:val="false"/>
          <w:sz w:val="20"/>
          <w:szCs w:val="20"/>
        </w:rPr>
        <w:t>3. Koszt szkolenia jednej osoby wynosi ……….. zł (słownie złotych: …………….) zgodnie z ofertą przetargową z dnia ………………….. r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4. Koszt osobogodziny szkolenia wynosi: ………………….zł (słownie złotych: ………………..)zgodnie z ofertą przetargową z dnia ……………….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Funduszu Pracy, przelewając należną kwotę na konto Zleceniobiorcy:</w:t>
      </w:r>
      <w:r>
        <w:rPr>
          <w:rFonts w:cs="Bookman Old Style" w:ascii="Bookman Old Style" w:hAnsi="Bookman Old Style"/>
          <w:b/>
          <w:color w:val="000000"/>
        </w:rPr>
        <w:t xml:space="preserve"> ………………………….</w:t>
      </w:r>
      <w:r>
        <w:rPr>
          <w:rFonts w:cs="Bookman Old Style" w:ascii="Bookman Old Style" w:hAnsi="Bookman Old Style"/>
          <w:color w:val="000000"/>
        </w:rPr>
        <w:t xml:space="preserve">  do  14 dni po otrzymaniu faktury za szkolenie.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color w:val="FF0000"/>
          <w:sz w:val="20"/>
          <w:szCs w:val="20"/>
        </w:rPr>
      </w:pPr>
      <w:r>
        <w:rPr>
          <w:rFonts w:cs="Bookman Old Style"/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color w:val="000000"/>
        </w:rPr>
        <w:t>Ustawy o promocji zatrudnienia i instytucjach rynku pracy z dnia 20 kwietnia 2004 r.  (tekst jedn. Dz. U. z 2016 r. poz. 149 z póź. zm.)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Rozporządzenie Ministra Pracy i Polityki Społecznej z dnia 14 maja 2014 r. </w:t>
        <w:br/>
        <w:t>w sprawie szczegółowych warunków realizacji oraz trybu prowadzenia usług rynku pracy (Dz. U. z 2014r.  poz. 667)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Zapis w umowie w przypadku, kiedy szkolenie będzie realizowane na terenie Powiatu Limanowskiego lecz poza terenem miasta Liman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7:00Z</dcterms:created>
  <dc:creator>PUP</dc:creator>
  <dc:description/>
  <cp:keywords/>
  <dc:language>en-US</dc:language>
  <cp:lastModifiedBy>USER</cp:lastModifiedBy>
  <cp:lastPrinted>2015-10-20T10:18:00Z</cp:lastPrinted>
  <dcterms:modified xsi:type="dcterms:W3CDTF">2016-10-30T18:07:00Z</dcterms:modified>
  <cp:revision>127</cp:revision>
  <dc:subject/>
  <dc:title/>
</cp:coreProperties>
</file>