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 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>Zamówienie pn. „Sprzedawca z obsługą  kas fiskalnych oraz obsługi komputera oparty na jednym z programów europejskich ECCC lub ECDL, lub innym równoważnym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5 r., poz. 2164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06500" cy="6756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24050" cy="56769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7-22T14:24:00Z</cp:lastPrinted>
  <dcterms:modified xsi:type="dcterms:W3CDTF">2016-10-25T07:58:00Z</dcterms:modified>
  <cp:revision>43</cp:revision>
  <dc:subject/>
  <dc:title/>
</cp:coreProperties>
</file>