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eastAsia="Bookman Old Style" w:cs="Bookman Old Style" w:ascii="Bookman Old Style" w:hAnsi="Bookman Old Style"/>
          <w:b/>
          <w:color w:val="FF000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ŚWIADCZENIE OFERENTA DOTYCZĄCE </w:t>
      </w:r>
      <w:r>
        <w:rPr>
          <w:rFonts w:cs="Bookman Old Style" w:ascii="Bookman Old Style" w:hAnsi="Bookman Old Style"/>
          <w:b/>
          <w:bCs/>
        </w:rPr>
        <w:t xml:space="preserve"> ORGANIZACJI PROCESU WALIDACJI EFEKTÓW UCZENIA SIĘ I CERTYIFKACJI PO SZKOLENIU GRUPOWYM PN………..,..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 xml:space="preserve">oświadczamy,                 że proces walidacji efektów uczenia się  oraz proces certyfikowania efektów uczenia się zostanie przeprowadzony przez Komisję Egzaminacyjna powołaną zgodnie a aktualnymi wytycznymi wydanymi </w:t>
      </w:r>
      <w:r>
        <w:rPr>
          <w:rFonts w:cs="Bookman Old Style" w:ascii="Bookman Old Style" w:hAnsi="Bookman Old Style"/>
          <w:iCs/>
        </w:rPr>
        <w:t>przez Sieć Badawczą Łukasiewicz  - Górnośląski Instytut Technologiczny</w:t>
      </w:r>
      <w:r>
        <w:rPr>
          <w:rFonts w:cs="Arial" w:ascii="Bookman Old Style" w:hAnsi="Bookman Old Style"/>
          <w:lang w:eastAsia="ar-SA"/>
        </w:rPr>
        <w:t xml:space="preserve"> a wskazany podmiot posiada wymagane, aktualne i potwierdzone odpowiednimi dokumentami uprawnienia do przeprowadzenia procesu walidacji i certyfikacji efektów uczenia się w zakresie wskazanym w zapytaniu ofertowym. Jednocześnie oświadczamy, proces walidacji efektów uczenia się oraz proces certyfikowania zostanie przeprowadzony zgodnie z warunkami określonymi w zapytaniu ofertowym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5-04-22T08:11:00Z</dcterms:modified>
  <cp:revision>131</cp:revision>
  <dc:subject/>
  <dc:title/>
</cp:coreProperties>
</file>