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-DORĘCZEŃ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WIEDZY I UMIEJĘTNOŚC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Zestaw nr 1 np. Zapoznanie się z zasadami spawania w metodzie TIG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eastAsia="Bookman Old Style" w:cs="Bookman Old Style" w:ascii="Bookman Old Style" w:hAnsi="Bookman Old Style"/>
                <w:i/>
              </w:rPr>
              <w:t xml:space="preserve"> </w:t>
            </w:r>
            <w:r>
              <w:rPr>
                <w:rFonts w:cs="Bookman Old Style" w:ascii="Bookman Old Style" w:hAnsi="Bookman Old Style"/>
                <w:i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- np. zna zasady wynikające z przepisów BHP podczas spawania,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- np. zna zasady przygotowania stanowiska pracy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2 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3 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4 ………………………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5 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i/>
                <w:i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BYCIA KOMPETENCJI SPOŁECZNYCH: np. </w:t>
            </w:r>
            <w:r>
              <w:rPr>
                <w:rFonts w:cs="Bookman Old Style" w:ascii="Bookman Old Style" w:hAnsi="Bookman Old Style"/>
                <w:bCs/>
                <w:i/>
              </w:rPr>
              <w:t>potrafi współpracować z innymi stanowiskami podczas wykonywania obowiązków służbowy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color w:val="FF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color w:val="FF0000"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REALIZACJI SZKOLENIA (nazwa podmiotu/budynku-lokalu/miejscowość/ulica, nr budynku – lokalu/kod pocztowy)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/wewnętrzny 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ZWA NARZĘDZIA DO KOMUNIKACJI NA ODLEGŁOŚC ZA POMOCĄ KTÓREGO REALIZOWANE BĘDZIE SZKOLENIE (TJ. NAZWA PLATFORMY, KOMUNIKATORA): DOTYCZY SZKOLENIA REALIZOWANEGO W FORMULE KSZTAŁCENIA NA ODLEGŁOŚĆ 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e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nimalne wymagania dotyczące niezbędnego do udziału w szkoleniu sprzętu i urządzeń technicznych tj. rodzaj sprzętu, parametry łącza sieciowego, niezbędne oprogramowanie itp.: -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potwierdzających ukończenie szkolenia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5-04-22T12:00:00Z</cp:lastPrinted>
  <dcterms:modified xsi:type="dcterms:W3CDTF">2025-04-22T10:00:00Z</dcterms:modified>
  <cp:revision>149</cp:revision>
  <dc:subject/>
  <dc:title/>
</cp:coreProperties>
</file>