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 xml:space="preserve">Informacja dotycząca  </w:t>
      </w:r>
      <w:bookmarkStart w:id="0" w:name="_GoBack"/>
      <w:bookmarkEnd w:id="0"/>
      <w:r>
        <w:rPr>
          <w:b/>
          <w:sz w:val="20"/>
          <w:szCs w:val="20"/>
        </w:rPr>
        <w:t>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Każde nagranie dźwiękowe zawierające wypowiedzi słowne, za wyjątkiem śpiewu, 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2234148"/>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4-01-17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