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-DORĘCZEŃ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WIEDZY I UMIEJĘTNOŚC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Zestaw nr 1 np. Rejestracja działalności gospodarczej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Zestaw nr 2 np. Formalno - prawne aspekty prowadzenia działalności gospodarczej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Zestaw nr 3 np. kreowanie wizerunku firmy na rynk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Zestaw nr 4 np. Praktyczne wykorzystaniem narzędzi elektronicznych w prowadzeniu działalności gospodarczej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Zestaw nr 5 np. Możliwości pozyskania dodatkowych środków na rozwój firmy w trakcie prowadzenia działalności gospodarczej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KOMPETENCJI SPOŁECZNYCH: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EJSCE – ADRES REALIZACJI SZKOLENIA (nazwa podmiotu/budynku-lokalu/miejscowość/ulica, nr budynku – lokalu/kod pocztowy)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e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</w:t>
            </w:r>
            <w:r>
              <w:rPr>
                <w:rFonts w:cs="Bookman Old Style" w:ascii="Bookman Old Style" w:hAnsi="Bookman Old Style"/>
              </w:rPr>
              <w:t xml:space="preserve">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–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A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NAZWA NARZĘDZIA DO KOMUNIKACJI NA ODLEGŁOŚC ZA POMOCĄ KTÓREGO REALIZOWANE BĘDZIE SZKOLENIE (TJ. NAZWA PLATFORMY, KOMUNIKATORA): DOTYCZY SZKOLENIA REALIZOWANEGO W FORMULE KSZTAŁCENIA NA ODLEGŁOŚĆ 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e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nimalne wymagania dotyczące niezbędnego do udziału w szkoleniu sprzętu i urządzeń technicznych tj. rodzaj sprzętu, parametry łącza sieciowego, niezbędne oprogramowanie itp.: -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oraz z 2021 r. poz. 228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oraz z 2021 r. poz. 2285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9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 xml:space="preserve">Nazwa i rodzaj dokumentów potwierdzających certyfikację uzyskanych efektów uczenia się – zgodnie z załączonymi wzorami dokumentów  potwierdzających ukończenie szkolenia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5-04-08T08:05:00Z</dcterms:modified>
  <cp:revision>147</cp:revision>
  <dc:subject/>
  <dc:title/>
</cp:coreProperties>
</file>