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7175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6pt;margin-top:5.6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9</w:t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WYKAZ MATERIAŁÓW SZKOLENIOWYCH, KTÓRE ZOSTANĄ PRZEKAZANE UCZESTNIKOM SZKOLENIA GRUPOWEGO PN. ……………………………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ORMA MATERIAŁÓW SZKOLENIOWYCH*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 xml:space="preserve">* </w:t>
      </w:r>
      <w:r>
        <w:rPr>
          <w:rFonts w:cs="Bookman Old Style" w:ascii="Bookman Old Style" w:hAnsi="Bookman Old Style"/>
          <w:sz w:val="18"/>
          <w:szCs w:val="18"/>
        </w:rPr>
        <w:t>w pozycji materiały dydaktyczne należy wskazać formę tych materiałów; w przypadku ogólnie dostępnej  publikacji należy wskazać tytuł , autora, wydawnictwo i rok wydania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exact" w:line="200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left="-993" w:firstLine="142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78855" cy="3524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78855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24-02-07T11:31:00Z</cp:lastPrinted>
  <dcterms:modified xsi:type="dcterms:W3CDTF">2025-03-24T13:59:00Z</dcterms:modified>
  <cp:revision>76</cp:revision>
  <dc:subject/>
  <dc:title/>
</cp:coreProperties>
</file>