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112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5.6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OPONOWANY CATERING  DLA UCZETNIKÓW SZKOLENIA GRUPOWEGO PN. …………………………………………………………………………………..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PROPONOWANY CATERING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Serwis kawowy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ednodaniowy gorący posiłek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586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4586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5-02-25T12:40:00Z</dcterms:modified>
  <cp:revision>79</cp:revision>
  <dc:subject/>
  <dc:title/>
</cp:coreProperties>
</file>