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-DORĘCZEŃ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WIEDZY I UMIEJĘTNOŚC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1 Rejestracj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2 Formalno - prawne aspekty prowadzeni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Zestaw nr 3 Kreowanie wizerunku firmy na rynk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4 Praktyczne wykorzystaniem narzędzi elektronicznych w prowadzeniu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5 Możliwości pozyskania dodatkowych środków na rozwój firmy w trakcie prowadzenia działalności gospodarczej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KOMPETENCJI SPOŁECZNYCH: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REALIZACJI SZKOLENIA (nazwa podmiotu/budynku-lokalu/miejscowość/ulica, nr budynku – lokalu/kod pocztowy)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–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ZWA NARZĘDZIA DO KOMUNIKACJI NA ODLEGŁOŚC ZA POMOCĄ KTÓREGO REALIZOWANE BĘDZIE SZKOLENIE (TJ. NAZWA PLATFORMY, KOMUNIKATORA): DOTYCZY SZKOLENIA REALIZOWANEGO W FORMULE KSZTAŁCENIA NA ODLEGŁOŚĆ 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nimalne wymagania dotyczące niezbędnego do udziału w szkoleniu sprzętu i urządzeń technicznych tj. rodzaj sprzętu, parametry łącza sieciowego, niezbędne oprogramowanie itp.: -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ze zm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ze zm.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potwierdzających ukończenie szkolenia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OKREŚLAJĄCYM ZASADY REPREZENTACJI JEŻELI NIE WYNIKA TO Z DOKUMENTÓW REJESTROWYCH ZNAJDUJĄYCH SIĘ W BEZPŁATNYCH I OGÓLNODOSTĘPNYCH BAZACH DANYCH (należy wskazać rodzaj dokumentu i dołączyć jego kserokopię)</w:t>
            </w:r>
          </w:p>
          <w:p>
            <w:pPr>
              <w:pStyle w:val="Normal"/>
              <w:ind w:left="72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ind w:left="720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5-02-14T09:18:00Z</dcterms:modified>
  <cp:revision>143</cp:revision>
  <dc:subject/>
  <dc:title/>
</cp:coreProperties>
</file>