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5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T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NARZĘDZIa DO KOMINIKACJI NA ODLEGŁOŚĆ W PRZYPADKU SZKOLENIA W FORMIE KSZTAŁCENIA NAODLEGŁOŚ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IDACJA EFEKTÓW UCZENIA SIĘ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LIDACJA EFEKTÓW UCZENIA SIĘ;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5-02-04T12:11:00Z</dcterms:modified>
  <cp:revision>27</cp:revision>
  <dc:subject/>
  <dc:title/>
</cp:coreProperties>
</file>