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14</w:t>
      </w:r>
    </w:p>
    <w:p>
      <w:pPr>
        <w:pStyle w:val="TextBodyIndent"/>
        <w:tabs>
          <w:tab w:val="clear" w:pos="708"/>
          <w:tab w:val="left" w:pos="5880" w:leader="none"/>
        </w:tabs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 ……………../25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000000"/>
        </w:rPr>
        <w:t xml:space="preserve">zawarta w dniu złożenia podpisu zaufanego, podpisu osobistego albo kwalifikowanego podpisu elektronicznego przez osobę reprezentującą Zlecenobiorcę po uprzednim złożeniu podpisu zaufanego, podpisu osobistego albo kwalifikowanego podpisu elektronicznego przez osobę reprezentującą Zleceniodawcę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, którego działa ………………. - Dyrektor Powiatowego Urzędu Pracy w Limanowej,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zwanym  dalej w umowie  „Zleceniobiorcą”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 xml:space="preserve"> ABC własnej firmy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elem szkolenia jest uzyskania przez uczestników szkolenia wiedzy, umiejętności </w:t>
        <w:br/>
        <w:t>i kompetencji społecznych niezbędnych do nabycia kompetencji samodzielnego prowadzenia działalności gospodarczej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musi obejmować następujące zestawy efektów uczeni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1 Rejestracja działalności gospodarczej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2 Formalno - prawne aspekty prowadzenia działalności gospodarczej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 xml:space="preserve">zestaw nr 3 Kreowanie wizerunku firmy na rynk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>zestaw nr 4 Praktyczne wykorzystaniem narzędzi elektronicznych w prowadzeniu działalności gospodarcz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  <w:color w:val="FF0000"/>
        </w:rPr>
      </w:pPr>
      <w:r>
        <w:rPr>
          <w:rFonts w:cs="Bookman Old Style" w:ascii="Bookman Old Style" w:hAnsi="Bookman Old Style"/>
        </w:rPr>
        <w:t>zestaw nr 5 Możliwości pozyskania dodatkowych środków na rozwój firmy w trakcie prowadzenia działalności gospodarczej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godzin zegarowych szkolenia: </w:t>
      </w:r>
      <w:r>
        <w:rPr>
          <w:rFonts w:cs="Bookman Old Style" w:ascii="Bookman Old Style" w:hAnsi="Bookman Old Style"/>
          <w:b/>
          <w:sz w:val="20"/>
        </w:rPr>
        <w:t xml:space="preserve">30 </w:t>
      </w:r>
      <w:r>
        <w:rPr>
          <w:rFonts w:cs="Bookman Old Style" w:ascii="Bookman Old Style" w:hAnsi="Bookman Old Style"/>
          <w:sz w:val="20"/>
        </w:rPr>
        <w:t xml:space="preserve">godzin zegarowych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…..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……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 godzina zegarowa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łożonej w dniu ………………….</w:t>
      </w:r>
      <w:r>
        <w:rPr>
          <w:rFonts w:cs="Bookman Old Style" w:ascii="Bookman Old Style" w:hAnsi="Bookman Old Style"/>
          <w:sz w:val="20"/>
          <w:szCs w:val="22"/>
        </w:rPr>
        <w:t xml:space="preserve"> wybranej w drodze p</w:t>
      </w:r>
      <w:r>
        <w:rPr>
          <w:rFonts w:cs="Bookman Old Style" w:ascii="Bookman Old Style" w:hAnsi="Bookman Old Style"/>
          <w:sz w:val="20"/>
        </w:rPr>
        <w:t>ostępowania o udzielenie zamówienia publicznego nie podlegającemu zastosowaniu ustawy z dnia 11 września 2019 r. Prawo zamówień (tj. Dz.U. z 2024 r. poz. 1320) ze względu na jego wartość poniżej 130 tys. złotych tj. na podstawie zapytania ofertowego, zgodnie z Regulaminem udzielania zamówień o wartości poniżej kwoty 130 tys. złotych obowiązującym w Powiatowym Urzędzie Pracy  w Limanowej (Zarządzenie nr 1/21 Dyrektora PUP Limanowa z dnia 04.01.2021 r.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 I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 I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Liczba objęta szkoleniem: </w:t>
      </w:r>
      <w:r>
        <w:rPr>
          <w:rFonts w:cs="Bookman Old Style" w:ascii="Bookman Old Style" w:hAnsi="Bookman Old Style"/>
          <w:b/>
          <w:sz w:val="20"/>
        </w:rPr>
        <w:t xml:space="preserve">40 osób bezrobotnych, </w:t>
      </w:r>
      <w:r>
        <w:rPr>
          <w:rFonts w:cs="Bookman Old Style" w:ascii="Bookman Old Style" w:hAnsi="Bookman Old Style"/>
          <w:sz w:val="20"/>
        </w:rPr>
        <w:t>w podziale na dwie 20-osobowe grupy, przy czy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dawca zastrzega sobie możliwość zmniejszenia lub zwiększenia liczebności danej grupy na poziomie nie większym niż 5 osób, w przypadku zaistnienia okoliczności, których nie można było przewidzieć w chwili zawarcia umowy szkoleniowej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dawca nie dopuszcza realizacji szkolenia dla dwóch grup w jednym termi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muszą się rozpoczynać nie wcześniej i nie później niż o godzinie 08.00,                          a kończyć się nie później niż o godzinie 14.00, przy czym wymiar zajęć  w ciągu 1 dnia  nie może być niższy niż 6 godzin zegarowych dzien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Szkolenie dla poszczególnych grup Zleceniobiorca przeprowadzi w </w:t>
      </w:r>
      <w:r>
        <w:rPr>
          <w:rFonts w:cs="Tahoma" w:ascii="Bookman Old Style" w:hAnsi="Bookman Old Style"/>
        </w:rPr>
        <w:t xml:space="preserve">formie kształcenia na odległość tj. za pośrednictwem odpowiedniego do zakresu szkolenia narzędzia do komunikacji na odległość, które umożliwi przeprowadzenie szkolenia w czasie rzeczywistym z wykorzystaniem połączenia on-lin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nazwa narzędzia do kominikacji na odległość za pomocą, którego będzie realizowane szkolenie……………………………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 xml:space="preserve">narzędzie do kominikacji na odległość za pomocą którego będą realizowane zajęcia zapewni: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e zajęć w formule audio-wideo, z widocznym wizerunkiem wykłado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udział w szkoleniu poprzez możliwość dołączenia się do szkolenia za pomocą komputera lub innego urządzenia mobil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 xml:space="preserve">obustronną komunikację wykładowcy z uczestnikami szkolenia poprzez kontakt głosowy, w celu prowadzenia zajęć, dyskusji, możliwości zadawania pytań i konsultacji, przedstawiania prezentacji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obustronny kontakt wykładowcy z uczestnikami szkolenia za pomocą innych form kontaktu np. e-mail, czat lub innych komunikatorów interne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zapewnienie i przesłanie uczestnikom szkolenia materiałów dydaktycznych w formie e – podręczników, plików dokumentów przygotowanych w odpowiednim formacie, materiałów VOD itp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przeprowadzenie procesu walidacji efektów uczenia się w formie egzaminu końcowego                      i weryfikacji jego wy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słanie i wypełnienie ankiety badającej opinie uczest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rzeprowadzenie szkolenia w formule zamkniętej tj. wyłącznie dla zarejestrowanych uczestników skierowanych przez Zleceniodaw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stosowanie innych rozwiązań technicznych umożliwiających uczestnikom w pełni zrealizować program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generowanie raportu obecności uczestników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</w:rPr>
        <w:t>zapewnienie skutecznej realizacji zasad ochrony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przedstawicielowi Zleceniodawcy zapewnić dane dostępowe do szkolenia w każdym dniu szkolenia, w celu monitoringu zajęć                                     w poszczególnych dniach szkolenia. Dostęp do usługi nie może wymagać żadnych dodatkowych uwierzytelnień. Wraz z dostępem należy przekazać informację o parametrach technicznych oprogramowania oraz wymaganiach instalowania </w:t>
      </w:r>
      <w:r>
        <w:rPr>
          <w:rFonts w:cs="Tahoma" w:ascii="Bookman Old Style" w:hAnsi="Bookman Old Style"/>
        </w:rPr>
        <w:t xml:space="preserve">narzędzia do kominikacji na odległość </w:t>
      </w:r>
      <w:r>
        <w:rPr>
          <w:rFonts w:cs="Bookman Old Style" w:ascii="Bookman Old Style" w:hAnsi="Bookman Old Style"/>
        </w:rPr>
        <w:t>w taki sposób, aby monitoring szkolenia był technicznie możli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na prośbę Instytucji Pośredniczącej jest zobowiązany do przekazania danych dostępowych do szkolenia. Dostęp do usługi nie może wymagać żadnych dodatkowych uwierzytelnień. Wraz z dostępem należy przekazać informację o parametrach technicznych oprogramowania oraz wymaganiach instalowania </w:t>
      </w:r>
      <w:r>
        <w:rPr>
          <w:rFonts w:cs="Tahoma" w:ascii="Bookman Old Style" w:hAnsi="Bookman Old Style"/>
        </w:rPr>
        <w:t>narzędzia do kominikacji na odległość</w:t>
      </w:r>
      <w:r>
        <w:rPr>
          <w:rFonts w:cs="Bookman Old Style" w:ascii="Bookman Old Style" w:hAnsi="Bookman Old Style"/>
        </w:rPr>
        <w:t xml:space="preserve"> w taki sposób, aby monitoring szkolenia był technicznie możli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biorca jest zobowiązany nagrywać/rejestrować każde realizowane szkolenia w każdym dniu jego realizacji, a jego zapis przechowywać dla celów kontrolnych – dostęp do wersji offline musi być zapewniony przez okres 6 miesięcy od zakończenia danego szkolenia     i przekazany do celów kontrolnych Instytucji Pośredniczącej. Na nagraniu musi być widoczny wyłącznie wizerunek wykładowcy prowadzącego szkolenie – nagrywanie usługi                    i udostępnianie dla celów monitoringu/kontroli szkolenia nie wymaga zgody prowadzącego – jest obligatoryjn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, najpóźniej w dniu poprzedzającym rozpoczęcie szkolenia, informacji dotycząc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207" w:firstLine="207"/>
        <w:jc w:val="both"/>
        <w:rPr/>
      </w:pPr>
      <w:r>
        <w:rPr>
          <w:rFonts w:cs="Bookman Old Style" w:ascii="Bookman Old Style" w:hAnsi="Bookman Old Style"/>
        </w:rPr>
        <w:t>narzędzia do kumunikacji na odległośc za pomocą, którego będzie realizowane szkole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łaściwego sposobu logowania w celu uczestnictwa w zajęciach - każdy uczestnik szkolenia podczas realizacji zajęć musi posiadać login zawierający jego imię i nazwisko,                     w celu weryfikacji jego obecności na szkoleni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drogą elektroniczną każdemu uczestnikowi zatwierdzonego przez Zleceniodawcę harmonogramu realizacji szkolenia, najpóźniej w dniu poprzedzającym rozpoczęcie szkol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drogą elektroniczną każdemu uczestnikowi szkolenia najpóźniej w pierwszym dniu szkolenia materiałów dydaktycznych niezbędnych do utrwalenia wiadomości w celu uzyskania pozytywnego wyniku w formie, która została wskazana w złożonej ofercie, przy czym ogólnie dostępna publikacja nie może być jedynym materiałem dydaktycznym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obecności wszystkich uczestników szkolenia poprzez monitorowanie czasu zalogowania się na szkoleniu i generowanie raportów obecności, w celu sporządzania list obecności,</w:t>
      </w:r>
    </w:p>
    <w:p>
      <w:pPr>
        <w:pStyle w:val="NormalnyBookmanOldStyle"/>
        <w:numPr>
          <w:ilvl w:val="0"/>
          <w:numId w:val="17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   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                    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ży objąć ubezpieczeniem od nastę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, o których mowa w art. 3 ust 3 pkt 4 ustawy z dnia 30.10.2002 r. o ubezpieczeniu społecznym z tytułu wypadków przy pracy i chorób zawodowych (tj. Dz.U z 2022 poz. 2189 ze zm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t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onej do ubezpieczenia oraz całkowity ponies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Zleceniodawcy - przed rozpoczęciem szkolenia - w formie elektronicznej materiałów dydaktycznych, które zostaną przekazane uczestnikom szkolenia 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                  W przypadku, kiedy materiały dydaktyczne nie będą spełniały zapisów umowy szkoleniowej Zleceniobiorca jest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                   z wykładowcą - konsultantem, liczbę i terminy przeprowadzonych konsultacji indywidualnych i zbiorowych, liczbę i terminy ćwiczeń wykonywanych pod nadzorem wykładowcy - konsultanta oraz terminy, warunki i formy sprawdzenia efektów uczenia się                 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dydaktycznej, która została wykazana                 w złożonej oferci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- każdemu uczestnikowi szkolenia, który ukończy szkolenie z wynikiem pozytywnym zaświadczenia lub innego dokumentu potwierdzającego ukończenie szkolenia i uzyskanie kwalifikacji zawierającego, o ile przepisy odrębne nie stanowią inaczej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walidację efektów uczenia się -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ze środków projektu Aktywni zawodowo III, współfinansowanego z Europejskiego Funduszu Społecznego Plus                      w ramach Funduszy Europejskich dla Małopolski 2021-2027, Priorytet 6 Fundusze europejskie dla rynku pracy, edukacji i włączenia społecznego programu regionalnego, Działanie 6.1 Aktywizacja zawodowa - projekty powiatowych urzędów pracy. 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przekazania Zleceniodawcy dokumentacji z realizacji szkolenia oddzielnie dla każdej grupy szkoleniowej nie wcześniej niż po dniu zakończenia szkolenia. Dokumentacja                          z realizacji szkolenia musi zawierać: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, nie rozpoczęły szkolenia lub przerwały swój udział                  w szkoleniu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arkusza realizacji kształcenia na odległość zawierającego: sposób kontaktowania się z wykładowcą - konsultantem, liczbę               i terminy przeprowadzonych konsultacji indywidualnych i zbiorowych, liczbę i terminy ćwiczeń wykonywanych pod nadzorem wykładowcy - konsultanta oraz terminy, warunki              i formy sprawdzenia efektów uczenia się z uwzględnieniem listy uczestników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enie przekazania lub udostępnienia uczestnikom szkolenia w formie elektronicznej materiałów dydaktycznych niezbędnych do utrwalenia wiadomości, w celu uzyskania pozytywnego wyniku egzaminu we wskazanej formie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kument potwierdzający przeprowadzenie analizy porównawczej wyników uzyskanych prze uczestników szkolenia podczas procesu walidacji efektów uczenia się z przyjętymi wymaganiami wobec uczestników szkolenia.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,</w:t>
      </w:r>
    </w:p>
    <w:p>
      <w:pPr>
        <w:pStyle w:val="NormalnyBookmanOldStyle"/>
        <w:numPr>
          <w:ilvl w:val="0"/>
          <w:numId w:val="6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6"/>
        </w:numPr>
        <w:tabs>
          <w:tab w:val="clear" w:pos="0"/>
          <w:tab w:val="left" w:pos="-284" w:leader="none"/>
          <w:tab w:val="left" w:pos="-142" w:leader="none"/>
          <w:tab w:val="left" w:pos="284" w:leader="none"/>
          <w:tab w:val="left" w:pos="709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ntacji przebiegu szkolenia określoną w § 2 ust 1 pkt 10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o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ie przekazania Zleceniodawcy dokumentacji z realizacji szkolenia zgodnie z zapisami określonymi w § 2 ust 1 pkt 17 oraz w przypadku,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 poinformowania przez Zleceniobiorcę o zdarzeniu, które go dotyczy, a które stanowi zagrożenie dla prawidłowej realizacji niniejszej umowy,</w:t>
      </w:r>
    </w:p>
    <w:p>
      <w:pPr>
        <w:pStyle w:val="NormalnyBookmanOldStyle"/>
        <w:numPr>
          <w:ilvl w:val="1"/>
          <w:numId w:val="8"/>
        </w:numPr>
        <w:tabs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zmysłu wzroku i słuchu, narządu ruchu lub zaburzeniami psychicznymi), zgodnie                             z zapisami ustawy z dnia 19 lipca 2019 r. o zapewnieniu dostępności osobom ze szczególnymi potrzebami w zakresie dostępności (tekst jedn. Dz.U. z 2022 r. poz. 2240),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w szkoleniu racjonalnie zdiagnozować szczególne potrzeby tychże osób i przekazać Zleceniodawcy </w:t>
      </w:r>
      <w:r>
        <w:rPr>
          <w:rFonts w:cs="Bookman Old Style" w:ascii="Bookman Old Style" w:hAnsi="Bookman Old Style"/>
        </w:rPr>
        <w:t>pisemną informację o zdiagnozowanych potrzebach oraz działaniach, które zostaną podjęte w celu</w:t>
      </w:r>
      <w:r>
        <w:rPr>
          <w:rFonts w:cs="Arial" w:ascii="Bookman Old Style" w:hAnsi="Bookman Old Style"/>
        </w:rPr>
        <w:t xml:space="preserve"> usunięcia barier związanych z udziałem w szkoleniu, 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informacji na temat rozkładu pomieszczeń wykorzystywanych podczas realizacji szkolenia wspomagający poruszenie się i odnajdywanie miejsc co najmniej w sposób wizualny (np. tablice informacyjne, schematy, mapy, czytelne oznaczenie pomiezceń, opis na stronie internetowej) lub głosowy (infokioski, podprowadzenie uczestników szkolenia do sali szkoleniowej)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yraźne oznaczeniu budynku w którym będzie realizowane szkolenie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- usunięcie zbędnych przedmiotów i niepożądanych dźwięków, które mogą zakłócać zrozumiałe przekazywanie treści szkolenia i mogą ropzraszać uczestników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przygotowanie materiałów szkoleniowych w standardzie WCAG 2.1.; tj. aby były czytelne  dla osób z deficytami w obszarze zmysłów oraz aby możliwe do otworzenia na różnych urządzeniach i  przy użyciu rożnych aplikacji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kontaktu co najmniej poprzez telefon i pocztę elektroniczną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przekazanie infroamcji o ewentualnych barierach, które mogą wystąpić podczas szkolenia, aby osobę ze szcególnymi potrzebami do tego przygotować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</w:rPr>
        <w:t xml:space="preserve">- 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                 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color w:val="FF0000"/>
        </w:rPr>
        <w:t xml:space="preserve">- </w:t>
      </w:r>
      <w:r>
        <w:rPr>
          <w:rFonts w:cs="Arial" w:ascii="Bookman Old Style" w:hAnsi="Bookman Old Style"/>
        </w:rPr>
        <w:t>w przypadku używania flipczarta zapisywanie na mim treści w sposób wyraźny i czytelny oraz dużymi literami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efektów uczenia się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 xml:space="preserve">Zleceniobiorca - po zakończeniu realizacji programu szkolenia – w celu weryfikacji osiągniętych efektów uczenia się przez uczestników szkolenia musi zorganizować </w:t>
        <w:br/>
        <w:t xml:space="preserve">proces walidacji efektów uczenia się, który zostanie przeprowadzony przez zasoby kadrowe zapewniające rozdzielność procesu kształcenia od procesu walidacji efektów uczenia </w:t>
      </w:r>
      <w:commentRangeStart w:id="0"/>
      <w:r>
        <w:rPr>
          <w:rFonts w:cs="Bookman Old Style" w:ascii="Bookman Old Style" w:hAnsi="Bookman Old Style"/>
          <w:bCs/>
          <w:lang w:eastAsia="en-US"/>
        </w:rPr>
        <w:t>tj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bCs/>
          <w:lang w:eastAsia="en-US"/>
        </w:rPr>
        <w:t xml:space="preserve">. walidacja efektów uczenia się zostanie przeprowadzona przez zasoby kadrowe Zleceniobiorcy, ale te zasoby kadrowe, które nie prowadziły procesu kształcenia w zakresie szkolenia, które jest przedmiotem zamówienia/walidacja efektów uczenia się zostanie  przeprowadzona przez podmiot zewnętrzny w stosunku Zleceniobior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Forma procesu walidacji efektów uczenia:  egzamin końc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eceniobiorca zobowiązany jest wybrać metodę/metody walidacji efektów uczenia się, która jest najbardziej adekwatna do formy i zakresu tematycznego szkolenia, które jest przedmiotem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Czas trwania walidacja efektów uczenia się: 1 godzina zegaro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Wyniki walidacji efektów uczenia się muszą zostać poddane ocenie przez zasoby kadrowe nie biorące udział w procesie walidacji efektów uczenia się i potwierdzone dokumentem zawierającym wyszczególnione efekty uczenia się odnoszące do nabytej kompet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  <w:bCs/>
          <w:lang w:eastAsia="en-US"/>
        </w:rPr>
        <w:t>Organizacja procesu walidacji efektów uczenia się musi zostać przez Zleceniobiorcę odpowiednio udokumentowa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ceniobiorca jest zobowiązany poinformować każdego uczestnika szkolenia o warunkach i wymaganiach niezbędnych do udziału w procesie walidacji uczenia się, przebiegu planowanego procesu walidacji oraz innych istotnych kwestiach majonych wpływ na jakość i wiarygodność procesu walidacji efektów  uczenia si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Cs/>
          <w:lang w:eastAsia="en-US"/>
        </w:rPr>
        <w:t>Zlceniobiorca musi zapewnić podczas procesu walidacji uczenia się rozwiązania organizacyjne i środki umożliwiające sprawdzenie wszystkich efektów uczenia się, które wynikają z programu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84" w:leader="none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Cs/>
          <w:lang w:eastAsia="en-US"/>
        </w:rPr>
        <w:t xml:space="preserve">Zlecniobiorca jest zobowiązany najpóźniej w pierwszym dniu szkolenia przeprowadzić test wiedzy w celu określenia celów szkolenia oraz wymagań wobec uczestników szkolenia, aby </w:t>
      </w:r>
      <w:r>
        <w:rPr>
          <w:rFonts w:cs="Tahoma" w:ascii="Bookman Old Style" w:hAnsi="Bookman Old Style"/>
        </w:rPr>
        <w:t xml:space="preserve">po zakończeniu szkolenia oraz procesu walidacji efektów uczenia się sporządzić analizę porównawczą przyjętych wymagań wobec uczestników szkolenia z wynikami uzyskanymi przez uczestników szkolenia podczas przeprowadzonego procesu walidacji efektów kształcenia. </w:t>
      </w:r>
      <w:r>
        <w:rPr>
          <w:rFonts w:cs="Bookman Old Style" w:ascii="Bookman Old Style" w:hAnsi="Bookman Old Style"/>
          <w:bCs/>
          <w:lang w:eastAsia="en-US"/>
        </w:rPr>
        <w:t>Wyniki z przeprowadzonej analizy porównawczej Zlceniobiorca przedłoży Zamawiającemu  w formie odrębnego dokumentu wraz dokumentacją z realizacji szkolenia i muszą określać w sposób ilościowy i jakościowy przyrost wiedzy i umiejętności  w stosunku do założonych celów szkolenia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1"/>
      <w:r>
        <w:rPr>
          <w:rFonts w:cs="Bookman Old Style" w:ascii="Bookman Old Style" w:hAnsi="Bookman Old Style"/>
          <w:b/>
          <w:sz w:val="20"/>
        </w:rPr>
        <w:t>5</w:t>
      </w:r>
      <w:commentRangeEnd w:id="1"/>
      <w:r>
        <w:commentReference w:id="1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, co najmniej na okres realizacji zamówienia jest zobowiązany zatrudnić, co najmniej 1 osobę z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pozostających w zatrudnieniu lub niewykonujących innej pracy zarobkowej w rozumieniu ustawy o promocji zatrudnienia i instytucjach rynku pracy z dnia 20.04.2004 r. </w:t>
      </w:r>
      <w:r>
        <w:rPr>
          <w:rFonts w:cs="Bookman Old Style" w:ascii="Bookman Old Style" w:hAnsi="Bookman Old Style"/>
        </w:rPr>
        <w:t>(Dz.U. z 2024 r. poz. 475 ze zm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,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3 r. poz. 142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,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pkt 1-4, o których mowa w ustawie z dnia 13 czerwca 2003 r. o zatrudnieniu socjalnym (Dz.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Oferenta (wraz z dokumentem regulującym zakres obowiązków, jeżeli został sporządzony). Na kopii umowy/umów powinny być widoczne wyłącznie informacje pozwalające na identyfikację osoby,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nia z tytułu zatrudnienia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eceniobiorcy ograniczenia w ustaleniu terminu egzaminu zewnętrz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niodawca zastrzega, że w przypadku wystąpienia takiej zmiany Zlece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w punktach 1 i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,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eniu,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2) wszelkich innych działań niezgodnych z postanowieniami niniejszej umowy bądź zaniechania wykonywania postanowień niniejszej umowy, co ma niekorzystny wpływ na przebieg i jakość szkolenia - kara umowna w wysokości 5% wartości zamówienia określonego w </w:t>
      </w:r>
      <w:r>
        <w:rPr>
          <w:rFonts w:cs="Arial" w:ascii="Bookman Old Style" w:hAnsi="Bookman Old Style"/>
        </w:rPr>
        <w:t>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przedmiotu zamówienia: od dnia podpisania umowy nie później niż do dnia 31 grudnia 2025 r., przy czym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ermin rozpoczęcia szkolenia dla danej grupy Zleceniodawca uzależnia od zrekrutowania wszystkich uczestników szkoleni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Cs/>
          <w:sz w:val="20"/>
        </w:rPr>
        <w:t xml:space="preserve">Zleceniobiorca jest zobowiązany do rozpoczęcia szkolenia dla danej grupy w ciągu </w:t>
        <w:br/>
        <w:t xml:space="preserve">5 dni od dnia złożenia zgłoszenia przez </w:t>
      </w:r>
      <w:r>
        <w:rPr>
          <w:rFonts w:cs="Bookman Old Style" w:ascii="Bookman Old Style" w:hAnsi="Bookman Old Style"/>
          <w:sz w:val="20"/>
        </w:rPr>
        <w:t xml:space="preserve">Zleceniodawcę </w:t>
      </w:r>
      <w:r>
        <w:rPr>
          <w:rFonts w:cs="Bookman Old Style" w:ascii="Bookman Old Style" w:hAnsi="Bookman Old Style"/>
          <w:iCs/>
          <w:sz w:val="20"/>
        </w:rPr>
        <w:t>o potrzebie rozpoczęcia szkolenia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 po przeprowadzeniu szkolenia zgodnie z warunkami zawartej umowy szkoleniowej i po przekazaniu Zleceniodawcy kompletnej dokumentacji z realizacji szkolenia i dokonaniu zapłaty za realizację szkolenia przez Zleceniodawcę za każdą przeszkoloną grupę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ygaśniecie niniejszej umowy nie wymaga informacji w formie odrębnego pism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00/100), zgodnie z formularzem oferty złożonym w dniu ……………… oraz zgodnie              z kalkulacją kosztów szkolenia złożoną w dniu …………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koszt szkolenia grupy I - 20 - osobowej wyniesie …………………….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koszt szkolenia grupy II - 20 - osobowej wyniesie ……………………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</w:t>
      </w: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                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……. zł.</w:t>
      </w:r>
      <w:r>
        <w:rPr>
          <w:b w:val="false"/>
          <w:sz w:val="20"/>
          <w:szCs w:val="20"/>
        </w:rPr>
        <w:t xml:space="preserve"> (słownie złotych: ……….00/100), zgodnie z kalkulacją kosztów szkolenia złożoną w dniu……………….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… zł</w:t>
      </w:r>
      <w:r>
        <w:rPr>
          <w:b w:val="false"/>
          <w:sz w:val="20"/>
          <w:szCs w:val="20"/>
        </w:rPr>
        <w:t xml:space="preserve"> (słownie złotych: ………….) zgodnie                   z kalkulacją kosztów szkolenia złożoną w dniu…………………….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ust. 2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ypadku przerwania udziału w szkoleniu przez osobę skierowaną na szkolenie lub nie przystąpienia do procesu walidacji efektów uczenia się i procesu certyfikacji efektów uczenia się z powodu podjęcia zatrudnienia, choroby, konieczności odbycia kwarantanny lub innych usprawiedliwionych czy nieusprawiedliwionych okoliczności rezygnacji ze szkolenia, Zleceniobiorca jest zobowiązany do ponownego skalkulowania kosztów szkolenia tej osoby            i ma prawo do obciążenia Zleceniodawcy, wyłącznie kosztami poniesionymi za okres uczestnictwa tej osoby w szkoleniu stanowiącymi iloczyn liczby zrealizowanych godzin szkolenia oraz kosztu osobogodziny określonego w ust. 3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w szkoleniu, stanowiącymi iloczyn liczby zrealizowanych godzin szkolenia oraz kosztu osobogodziny określonego w ust. 3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, że wskazane w kalkulacji kosztów szkolenia koszty są nieuzasadnione, Zleceniobiorca jest zobowiązany ponownie skalkulować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§ 2, koszty te należy wyszczególnić w fakturze, jako odrębną pozycję pn. ”koszt ubezpieczenia od następstw nieszczęśliwych wypadków, powstałych w związku ze szkoleniem oraz w drodze do miejsca szkolenia i z powrotem”, zgodnie z przedłożoną kserokopią zawartej polisy ubezpieczeniowej, 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b w:val="false"/>
          <w:sz w:val="20"/>
          <w:szCs w:val="20"/>
        </w:rPr>
        <w:t>Zleceniodawca pokryje Zleceniobiorcy koszty szkolenia po zrealizowaniu szkolenia dla każdej grupy szkoleniowej i rozliczeniu faktycznie poniesionych kosztów na jego realizację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 xml:space="preserve">…………………. po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              w Limanowej dokumentacji z realizacji szkolenia zgodnie z  </w:t>
      </w:r>
      <w:r>
        <w:rPr>
          <w:b w:val="false"/>
          <w:sz w:val="20"/>
          <w:szCs w:val="20"/>
        </w:rPr>
        <w:t xml:space="preserve">§ 2 ust 1 pkt 17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z realizacji szkolenia określonej w </w:t>
      </w:r>
      <w:r>
        <w:rPr>
          <w:b w:val="false"/>
          <w:sz w:val="20"/>
          <w:szCs w:val="20"/>
        </w:rPr>
        <w:t>§ 2 ust 1 pkt 17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 xml:space="preserve">nie zobowiązuje Zleceniodawcy do jej zapłaty w terminie wskazanym na fakturze,                       a Zleceniobiorcy nie upoważnia do naliczania odsetek za zwłokę. </w:t>
      </w:r>
    </w:p>
    <w:p>
      <w:pPr>
        <w:pStyle w:val="NormalnyBookmanOldStyle"/>
        <w:numPr>
          <w:ilvl w:val="6"/>
          <w:numId w:val="1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formie dokumentu elektronicznego: 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pisemnej lub w formie dokumentu elektronicznego: </w:t>
        <w:br/>
        <w:t xml:space="preserve">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wiązanie niniejszej umowy wymaga zachowania formy pisemnej lub w formie dokumentu elektronicznego: w formie elektronicznej lub postaci elektronicznej – opatrzonego przez strony kwalifkowalnym podpisem elktronicznym lub kwalifikowanym podpisem elektronicznym, podpisem zaufanym albo podpisem osobistym, przesłanego za pośrednictwem elektronicznej skrzynki podawczej (ePUAP) lub </w:t>
      </w:r>
      <w:r>
        <w:rPr>
          <w:rStyle w:val="Hgkelc"/>
          <w:rFonts w:cs="Bookman Old Style" w:ascii="Bookman Old Style" w:hAnsi="Bookman Old Style"/>
          <w:bCs/>
        </w:rPr>
        <w:t>skrzynki do e-Doręczeń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Wszelką korespondencję związaną z realizacją niniejszej umowy sporządzoną                               z zachowaniem formy pisemnej, Zleceniodawca będzie kierował na adres: </w:t>
      </w:r>
      <w:r>
        <w:rPr>
          <w:rFonts w:cs="Bookman Old Style" w:ascii="Bookman Old Style" w:hAnsi="Bookman Old Style"/>
          <w:b/>
        </w:rPr>
        <w:t>……………..</w:t>
      </w:r>
      <w:r>
        <w:rPr>
          <w:rFonts w:cs="Bookman Old Style" w:ascii="Bookman Old Style" w:hAnsi="Bookman Old Style"/>
        </w:rPr>
        <w:t>. Zmiana adresu do korespondencji nie stanowi zmiany umowy – w przypadku zmiany adresu do korespondencji Zleceniobiorca jest zobowiązany do niezwłocznego poinformowania Zleceniodawcy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t.j.Dz. U. z 2024 r. poz. 47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 xml:space="preserve">3) Ustawa z dnia 23 kwietnia 1964 r. Kodeks cywilny (t.j. </w:t>
      </w:r>
      <w:r>
        <w:rPr>
          <w:b w:val="false"/>
          <w:sz w:val="20"/>
          <w:szCs w:val="20"/>
        </w:rPr>
        <w:t>Dz. U. z 2024 r. poz. 1061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</w:rPr>
        <w:t>Niniejszą umowę sporządzono w postaci dokumentu elektronicznego opatrzonego przez strony kwalifikowanym podpisem elektronicznym, podpisem zaufanym albo podpisem osobistym</w:t>
      </w:r>
      <w:r>
        <w:rPr>
          <w:rStyle w:val="Hgkelc"/>
          <w:b/>
          <w:bCs/>
          <w:color w:val="7030A0"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……………… oferta na przeprowadzenie i zorganizowanie szkolenia grupowego pn. ………………………..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, – jeżeli dotycz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 poz.2240)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tabs>
          <w:tab w:val="clear" w:pos="708"/>
          <w:tab w:val="left" w:pos="7300" w:leader="none"/>
        </w:tabs>
        <w:spacing w:lineRule="atLeast" w:line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</w:rPr>
        <w:t xml:space="preserve">Zleceniobiorca:                                                                          </w:t>
      </w:r>
      <w:r>
        <w:rPr>
          <w:rFonts w:eastAsia="Arial" w:cs="Bookman Old Style" w:ascii="Bookman Old Style" w:hAnsi="Bookman Old Style"/>
          <w:b/>
          <w:sz w:val="18"/>
          <w:szCs w:val="18"/>
        </w:rPr>
        <w:t>Zleceniodawca: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5-01-29T12:15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leżności od formy wskazanej w złożonej ofercie</w:t>
      </w:r>
    </w:p>
  </w:comment>
  <w:comment w:id="1" w:author="Mariola Czaja" w:date="2025-01-29T12:37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aragraf zostanie umieszczony w umowie w sytuacji kiedy zastoswanie klauzul społecznych  będzie wynikało ze złożonej  kalkulacji kosztów szkol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20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23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1z1">
    <w:name w:val="WW8Num21z1"/>
    <w:qFormat/>
    <w:rPr>
      <w:rFonts w:cs="Tahoma"/>
      <w:b w:val="false"/>
      <w:color w:val="FF0000"/>
      <w:sz w:val="24"/>
    </w:rPr>
  </w:style>
  <w:style w:type="character" w:styleId="WW8Num21z2">
    <w:name w:val="WW8Num21z2"/>
    <w:qFormat/>
    <w:rPr>
      <w:rFonts w:eastAsia="Calibri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i w:val="false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i w:val="false"/>
    </w:rPr>
  </w:style>
  <w:style w:type="character" w:styleId="WW8Num25z3">
    <w:name w:val="WW8Num2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5-02-14T13:07:00Z</cp:lastPrinted>
  <dcterms:modified xsi:type="dcterms:W3CDTF">2025-02-14T12:07:00Z</dcterms:modified>
  <cp:revision>224</cp:revision>
  <dc:subject/>
  <dc:title/>
</cp:coreProperties>
</file>