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6237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łącznik nr 1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UMOWA  CAZ/SP- 272- ………/16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 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 Pan Marek Młynarczyk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 xml:space="preserve">Umowa zawarta w wyniku postępowania  o udzielenie zamówienia publicznego prowadzonego   zgodnie z przepisami Ustawy z dnia 29 stycznia 2004 r. Prawo Zamówień Publicznych </w:t>
      </w:r>
      <w:r>
        <w:rPr>
          <w:rFonts w:cs="Bookman Old Style" w:ascii="Bookman Old Style" w:hAnsi="Bookman Old Style"/>
        </w:rPr>
        <w:t>(tekst jedn. Dz. U. z 22.12.2015 r., poz. 2164 z późn. zm.)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>Nr zamówienia CAZ/SP-271-XII/16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. 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„ABC PRZEDSIĘBIORCZOŚCI”</w:t>
      </w:r>
      <w:r>
        <w:rPr>
          <w:rFonts w:cs="Bookman Old Style" w:ascii="Bookman Old Style" w:hAnsi="Bookman Old Style"/>
          <w:sz w:val="20"/>
        </w:rPr>
        <w:t>, w ramach 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 Zakres tematyczny szkolenia obejmować będzie:………………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3.  Celem szkolenia jest ……..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4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5. Program szkolenia oraz kalkulację jego kosztów uzgodniono na podstawie oferty szkoleniowej  z dnia ……….. wybranej w wyniku rozstrzygnięcia postępowania </w:t>
        <w:br/>
        <w:t xml:space="preserve">o udzielenie zamówienia publicznego przeprowadzonego w trybie przetargu nieograniczonego o wartości nie przekraczającej  wyrażonej w złotych równowartości kwoty określonej w przepisach wydanych na podstawie art. 11 ust. 8 ustawy z dnia </w:t>
        <w:br/>
        <w:t>29 stycznia 2004 r. Prawo Zamówień Publicznych (tekst jedn. Dz.U. z 22.12.2015 r., poz. 2164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zkoleniem objętych zostanie………….  osób  w tym ……. z Funduszu Pracy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soby uprawnione zostaną  skierowane przez Zleceniodawcę w 1 grupie, która będzie  liczyła ……  osób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zamówienia obejmuje okres od daty podpisania umowy o udzielenie zamówienia publicznego do 30 listopada 2016 r. lub do wyczerpania przewidzianego limitu osób na szkolenia, które jest przedmiotem zamówienia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dla danej grupy  każdorazowo będzie  ustalany pomiędzy Zleceniodawcą, a Zleceniobiorcą, który zobowiązany jest sporządzić i przekazać Zleceniodawcy harmonogram szkolenia w uzgodnionym terminie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, po 6 godzin dzienne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  zajęć teoretycznych:  ………..,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)   zajęcia praktycznych: 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Program szkolenia obejmować będzie …….. godzin zegarowych, w  tym: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 xml:space="preserve">1) …….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2) ……. 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3) ……..  godzina egzamin końcow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) 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 długopisu,</w:t>
      </w:r>
    </w:p>
    <w:p>
      <w:pPr>
        <w:pStyle w:val="TextBodyIndent"/>
        <w:spacing w:lineRule="auto" w:line="360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 co najmniej 60 – kartkowego zeszytu,</w:t>
      </w:r>
    </w:p>
    <w:p>
      <w:pPr>
        <w:pStyle w:val="TextBodyIndent"/>
        <w:spacing w:lineRule="auto" w:line="360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tekturowej teczki na materiały dydaktyczne,</w:t>
      </w:r>
    </w:p>
    <w:p>
      <w:pPr>
        <w:pStyle w:val="TextBodyIndent"/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 materiałów dydaktycznych niezbędnych do utrwalenia wiadomości w celu uzyskania pozytywnego wyniku z egzaminu w postaci skryptu ,podręcznika oraz notatek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) zapewnienia i przekazania w pierwszym dniu szkolenia na własność uczestnikom szkolenia nowego i nieużywanego podręcznika pt. „Jak założyć i prowadzić własną firmę” z ceną za 1 egzemplarz …………  zł (słownie złotych: …………)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2) zapewnienia uczestnikom szkolenia w każdym dniu zajęć cateringu </w:t>
        <w:br/>
        <w:t xml:space="preserve">z dzienną stawką na 1 uczestnika na poziomie nie niższym niż 15 złotych. </w:t>
      </w:r>
    </w:p>
    <w:p>
      <w:pPr>
        <w:pStyle w:val="TextBodyIndent"/>
        <w:spacing w:lineRule="auto" w:line="360"/>
        <w:ind w:left="72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kawę oraz cukier do kawy, jednodaniowy gorący posiłek,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miejsce wyżywienia: ……………. 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360" w:hanging="360"/>
        <w:rPr/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rFonts w:cs="Bookman Old Style" w:ascii="Bookman Old Style" w:hAnsi="Bookman Old Style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) przekazania Zleceniodawcy w terminie 7 dni od ukończenia szkolenia dokumentacji </w:t>
        <w:br/>
        <w:t>z 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orcze zestawienie dokumentacji z realizacji szkolenia zgodnie z załącznikiem nr 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e za zgodność z oryginałem kserokopie zaświadczeń lub innych dokumentów potwierdzających ukończenie szkolenia i uzyskanie kwalifik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Bookman Old Style" w:hAnsi="Bookman Old Style" w:cs="Bookman Old Style"/>
          <w:iCs/>
          <w:color w:val="000000"/>
        </w:rPr>
      </w:pPr>
      <w:r>
        <w:rPr/>
        <w:t xml:space="preserve"> </w:t>
      </w:r>
      <w:r>
        <w:rPr/>
        <w:t>potwierdzone za zgodność z oryginałem kserokopie zaświadczeń lub innych dokumentów potwierdzających ukończenie szkolenia i uzyskanie kwalifikacji oraz dodatkowego dokumentu stwierdzającego  uczestnictwo w szkoleni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pełnione, przez uczestników szkolenia, ankiety służące do oceny szkolenia zgodnie z parafowanym wzore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podręcznika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6)  dokumentowania poniesionych wydatków na szkolenie.</w:t>
      </w:r>
    </w:p>
    <w:p>
      <w:pPr>
        <w:pStyle w:val="TextBodyIndent"/>
        <w:spacing w:lineRule="auto" w:line="360"/>
        <w:ind w:left="142" w:hanging="0"/>
        <w:rPr/>
      </w:pPr>
      <w:r>
        <w:rPr>
          <w:rFonts w:cs="Bookman Old Style" w:ascii="Bookman Old Style" w:hAnsi="Bookman Old Style"/>
          <w:sz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firstLine="142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 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3) odstąpienia od umowy ze skutkiem natychmiastowym w przypadku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b) nieuzasadnionego nie przystąpienia do realizacji zamówienia lub przerwania wykonywania zamówieni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   Zleceniobiorca zobowiązany jest do:</w:t>
      </w:r>
    </w:p>
    <w:p>
      <w:pPr>
        <w:pStyle w:val="TextBodyIndent"/>
        <w:numPr>
          <w:ilvl w:val="0"/>
          <w:numId w:val="8"/>
        </w:numPr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realizację zamówienia Zleceniobiorcy przysługuje wynagrodzenie w wysokości …………………</w:t>
      </w:r>
      <w:r>
        <w:rPr>
          <w:rFonts w:cs="Bookman Old Style" w:ascii="Bookman Old Style" w:hAnsi="Bookman Old Style"/>
          <w:b/>
        </w:rPr>
        <w:t xml:space="preserve"> zł.</w:t>
      </w:r>
      <w:r>
        <w:rPr>
          <w:rFonts w:cs="Bookman Old Style" w:ascii="Bookman Old Style" w:hAnsi="Bookman Old Style"/>
        </w:rPr>
        <w:t xml:space="preserve"> brutto (słownie złotych: …………………….) zgodnie z ofertą przetargową z dnia ……………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e za realizację zamówienia określone w ust 1 obowiązuje przez okres trwania umowy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 szkolenia jednej osoby wynosi ……………z</w:t>
      </w:r>
      <w:r>
        <w:rPr>
          <w:rFonts w:cs="Bookman Old Style" w:ascii="Bookman Old Style" w:hAnsi="Bookman Old Style"/>
          <w:b/>
        </w:rPr>
        <w:t xml:space="preserve">ł. </w:t>
      </w:r>
      <w:r>
        <w:rPr>
          <w:rFonts w:cs="Bookman Old Style" w:ascii="Bookman Old Style" w:hAnsi="Bookman Old Style"/>
        </w:rPr>
        <w:t xml:space="preserve"> (słownie złotych: ………) zgodnie z ofertą przetargową z dnia ………………r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 osobogodziny szkolenia wynosi ………..</w:t>
      </w:r>
      <w:r>
        <w:rPr>
          <w:rFonts w:cs="Bookman Old Style" w:ascii="Bookman Old Style" w:hAnsi="Bookman Old Style"/>
          <w:b/>
        </w:rPr>
        <w:t xml:space="preserve"> zł</w:t>
      </w:r>
      <w:r>
        <w:rPr>
          <w:rFonts w:cs="Bookman Old Style" w:ascii="Bookman Old Style" w:hAnsi="Bookman Old Style"/>
        </w:rPr>
        <w:t xml:space="preserve"> (słownie złotych: ………..) zgodnie z ofertą przetargową z dnia ………………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dawca pokryje Zleceniobiorcy koszty szkolenia każdorazowo po zrealizowaniu szkolenia dla danej grupy i rozliczeniu faktycznie poniesionych kosztów na jego realizację. 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sokość wynagrodzenia dla Zleceniobiorcy za przeszkolenie danej grupy stanowić będzie iloczyn liczby osób przeszkolonych oraz kosztu szkolenia 1 osoby określonego </w:t>
        <w:br/>
        <w:t>w  ust. 3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przerwania szkolenia przez osobę skierowaną na szkolenie Zleceniobiorca jest zobowiązany do ponownego przeliczenia kosztów szkolenia tej osoby  i ma prawo do obciążenia Zleceniodawcy kosztami poniesionymi za okres uczestnictwa tej osoby w szkoleniu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Zapłata wynagrodzenia za realizację szkolenia dla danej grupy nastąpi w drodze przelewu należnej kwoty na rachunek bankowy Zleceniobiorcy:………………….. w terminie do 30 dni po otrzymaniu kompletnej dokumentacji z realizacji szkolenia dla danej grupy oraz prawidłowo wystawionego rachunku lub faktury VAT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357" w:hanging="3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ze strony Zleceniodawcy: ………………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b) ze strony Zleceniobiorcy: ………………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Ustawy o promocji zatrudnienia i instytucjach rynku pracy z dnia 20 kwietnia 2004 r. (jedn. tekst Dz. U. z 2016 r., poz. 645 z póź. zmian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6-07-25T09:40:00Z</cp:lastPrinted>
  <dcterms:modified xsi:type="dcterms:W3CDTF">2016-07-25T07:53:00Z</dcterms:modified>
  <cp:revision>118</cp:revision>
  <dc:subject/>
  <dc:title/>
</cp:coreProperties>
</file>