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</w:rPr>
        <w:t>CATERING DLA UCZESTNIKÓW  SZKOLENIA PN. ABC PRZEDSIĘBIORCZOŚ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6-07-22T12:27:00Z</dcterms:modified>
  <cp:revision>70</cp:revision>
  <dc:subject/>
  <dc:title/>
</cp:coreProperties>
</file>