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588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Załącznik nr 4</w:t>
      </w:r>
    </w:p>
    <w:p>
      <w:pPr>
        <w:pStyle w:val="Normal"/>
        <w:ind w:left="7788" w:hanging="588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-900" w:hanging="0"/>
        <w:jc w:val="both"/>
        <w:outlineLvl w:val="0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/PIĘCZĄTKA INSTYTUCJI SZKOLENIOWEJ/</w:t>
      </w:r>
    </w:p>
    <w:tbl>
      <w:tblPr>
        <w:tblW w:w="10617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8"/>
        <w:gridCol w:w="1811"/>
        <w:gridCol w:w="897"/>
        <w:gridCol w:w="643"/>
        <w:gridCol w:w="271"/>
        <w:gridCol w:w="1437"/>
        <w:gridCol w:w="102"/>
        <w:gridCol w:w="89"/>
        <w:gridCol w:w="645"/>
        <w:gridCol w:w="795"/>
        <w:gridCol w:w="1429"/>
      </w:tblGrid>
      <w:tr>
        <w:trPr>
          <w:trHeight w:val="144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  <w:p>
            <w:pPr>
              <w:pStyle w:val="Normal"/>
              <w:shd w:fill="FFFF00" w:val="clear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  <w:p>
            <w:pPr>
              <w:pStyle w:val="Normal"/>
              <w:shd w:fill="FFFF00" w:val="clear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PROGRAM KSZTAŁCENIA USTAWICZNEGO W FORMIE POZASZKOLNEJ</w:t>
            </w:r>
          </w:p>
          <w:p>
            <w:pPr>
              <w:pStyle w:val="Normal"/>
              <w:shd w:fill="FFFF00" w:val="clear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AZWA INSTYTUCJI SZKOLENIOWEJ</w:t>
              <w:br/>
            </w:r>
          </w:p>
        </w:tc>
      </w:tr>
      <w:tr>
        <w:trPr>
          <w:trHeight w:val="144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WOJEWÓDZTWO</w:t>
              <w:br/>
            </w:r>
          </w:p>
        </w:tc>
        <w:tc>
          <w:tcPr>
            <w:tcW w:w="3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MIASTO</w:t>
            </w:r>
          </w:p>
        </w:tc>
        <w:tc>
          <w:tcPr>
            <w:tcW w:w="295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KOD POCZTOWY        </w:t>
            </w:r>
          </w:p>
        </w:tc>
      </w:tr>
      <w:tr>
        <w:trPr>
          <w:trHeight w:val="144" w:hRule="atLeast"/>
          <w:cantSplit w:val="true"/>
        </w:trPr>
        <w:tc>
          <w:tcPr>
            <w:tcW w:w="5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ULICA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4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UMER TELEFONU</w:t>
            </w:r>
          </w:p>
        </w:tc>
      </w:tr>
      <w:tr>
        <w:trPr>
          <w:trHeight w:val="285" w:hRule="atLeast"/>
          <w:cantSplit w:val="true"/>
        </w:trPr>
        <w:tc>
          <w:tcPr>
            <w:tcW w:w="5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UMER FAX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4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ADRES E- MAIL</w:t>
            </w:r>
          </w:p>
        </w:tc>
      </w:tr>
      <w:tr>
        <w:trPr>
          <w:trHeight w:val="554" w:hRule="atLeast"/>
          <w:cantSplit w:val="true"/>
        </w:trPr>
        <w:tc>
          <w:tcPr>
            <w:tcW w:w="5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UMER IDENTYFIKACJI PODATKOWEJ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4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UMER REGON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R WPISU DO KRAJOWEGO REJESTRU SĄDOWEGO</w:t>
            </w:r>
          </w:p>
        </w:tc>
        <w:tc>
          <w:tcPr>
            <w:tcW w:w="4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Indent"/>
              <w:spacing w:lineRule="auto" w:line="360"/>
              <w:ind w:left="0" w:hanging="0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Oświadczam – oświadczamy *,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że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 posiadamy aktualny na 2016 r.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wpis do Rejestru Instytucji Szkoleniowych prowadzonego przez Wojewódzki Urząd Pracy.</w:t>
            </w:r>
          </w:p>
          <w:p>
            <w:pPr>
              <w:pStyle w:val="Default"/>
              <w:rPr/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……………………………………………………………………………………</w:t>
            </w: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.</w:t>
            </w:r>
          </w:p>
          <w:p>
            <w:pPr>
              <w:pStyle w:val="Default"/>
              <w:jc w:val="center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(Nr. RIS oraz rok  dokonania wpisu)</w:t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  <w:p>
            <w:pPr>
              <w:pStyle w:val="Defaul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Miejscowość, data: …………………………………………………………….</w:t>
            </w:r>
          </w:p>
          <w:p>
            <w:pPr>
              <w:pStyle w:val="Defaul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* niepotrzebne wykreślić</w:t>
            </w:r>
          </w:p>
        </w:tc>
      </w:tr>
      <w:tr>
        <w:trPr>
          <w:trHeight w:val="236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DANE DO WYKONANIA PŁATNOŚCI ZA REALIZACJĘ USLUGI 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NUMER RACHUNKU BANKOWEGO: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tbl>
            <w:tblPr>
              <w:tblW w:w="10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  <w:gridCol w:w="397"/>
              <w:gridCol w:w="397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</w:tblGrid>
            <w:tr>
              <w:trPr/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AZWA BANKU: ……………………………………………………………………………………</w:t>
            </w:r>
          </w:p>
        </w:tc>
      </w:tr>
      <w:tr>
        <w:trPr>
          <w:trHeight w:val="552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NAZWA I RODZAJ FORMY 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ZAKRES TEMATYCZNY FORMY 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00FF"/>
                <w:u w:val="single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color w:val="0000FF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MIEJSCE – ADRES REALIZACJI 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ajęcia teoretyczne:……………………………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ajęcia praktyczne:……………………………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CZAS TRWANIA I SPOSÓB ORGANIZACJI KSZTAŁCENIA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Przewidywany okres realizacji: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…………………………………………………………………………………………………………………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1392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Liczba godzin zegarowych kształcenia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sz w:val="18"/>
                <w:szCs w:val="18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a) w godzinach ogółem …..........., w tym zajęcia teoretyczne ….............................., zajęcia praktyczne …........................., egzamin…………………………………………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871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  <w:t>Sposób organizacji zajęć praktycznych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871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Miejsce – adres wyżywienia uczestników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WYMAGANIA WSTĘPNE DLA UCZESTNIKÓW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Wymagany poziom wy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oziom wykształcenia:</w:t>
            </w:r>
          </w:p>
        </w:tc>
        <w:tc>
          <w:tcPr>
            <w:tcW w:w="4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Typ wykształcenia: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</w:tc>
      </w:tr>
      <w:tr>
        <w:trPr>
          <w:trHeight w:val="3331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brak lub nie pełne podstaw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gimnazjal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dstaw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zasadnicze zawod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maturalne/policeal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średnie zawod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średnie zawodowe 4 letni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średnie ogólnokształcąc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wyższe</w:t>
            </w:r>
          </w:p>
        </w:tc>
        <w:tc>
          <w:tcPr>
            <w:tcW w:w="4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brak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budowl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ekonomi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elektrycz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gastronomiczne handl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humanisty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informaty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mechaniczne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inne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Wymagany zawód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Nazwa zawodu zgodna z </w:t>
            </w:r>
            <w:r>
              <w:rPr>
                <w:sz w:val="16"/>
                <w:szCs w:val="16"/>
              </w:rPr>
              <w:t>klasyfikacją zawodów i specjalności na potrzeby rynku pracy</w:t>
            </w:r>
          </w:p>
        </w:tc>
        <w:tc>
          <w:tcPr>
            <w:tcW w:w="3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Kod zawodu zgodny z </w:t>
            </w:r>
            <w:r>
              <w:rPr>
                <w:sz w:val="16"/>
                <w:szCs w:val="16"/>
              </w:rPr>
              <w:t>klasyfikacją zawodów i specjalności na potrzeby rynku pracy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</w:tc>
      </w:tr>
      <w:tr>
        <w:trPr>
          <w:trHeight w:val="317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Wymagane uprawnienia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azwa/rodzaj uprawnienia: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</w:tc>
      </w:tr>
      <w:tr>
        <w:trPr>
          <w:trHeight w:val="475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Wymagane badania lekarskie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azwa/rodzaj badań lekarskich: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</w:tc>
      </w:tr>
      <w:tr>
        <w:trPr>
          <w:trHeight w:val="301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301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  <w:shd w:fill="E6E6E6" w:val="clear"/>
              </w:rPr>
              <w:t>Pozostałe wymagania</w:t>
            </w: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  <w:u w:val="single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  <w:u w:val="single"/>
              </w:rPr>
            </w:r>
          </w:p>
        </w:tc>
      </w:tr>
      <w:tr>
        <w:trPr>
          <w:trHeight w:val="1292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Znajomość język obcego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……………………………………….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                                          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/należy wskazać jaki język/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Stopień znajomości języka obcego……………………………………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1292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iek od ……………………do………………………….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1292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Cechy psychofizyczne: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1292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nne wymagania: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442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CELE KSZTAŁCENIA I SPOSOBY ICH OSIĄGA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color w:val="00008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80"/>
                <w:u w:val="single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 xml:space="preserve">PLAN NAUCZANIA: </w:t>
            </w:r>
          </w:p>
        </w:tc>
      </w:tr>
      <w:tr>
        <w:trPr>
          <w:trHeight w:val="422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azwa zajęć edukacyjnych</w:t>
            </w:r>
          </w:p>
        </w:tc>
        <w:tc>
          <w:tcPr>
            <w:tcW w:w="5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Treści nauczania w zakresie poszczególnych zajęć edukacyjnych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ymiar godzin teoretycznych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ymiar godzin praktycznych</w:t>
            </w:r>
          </w:p>
        </w:tc>
      </w:tr>
      <w:tr>
        <w:trPr>
          <w:trHeight w:val="1796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u w:val="single"/>
              </w:rPr>
              <w:t>OPIS EFEKTÓW KSZTAŁCENIA:</w:t>
            </w:r>
          </w:p>
        </w:tc>
      </w:tr>
      <w:tr>
        <w:trPr>
          <w:trHeight w:val="523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  <w:t>Rodzaj dokumentów potwierdzających ukończenie kształcenia i uzyskanie kwalifikacji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  <w:t>Uzyskany zawód i uprawnienia po ukończeniu 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Nazwa zawodu zgodna z </w:t>
            </w:r>
            <w:r>
              <w:rPr>
                <w:sz w:val="16"/>
                <w:szCs w:val="16"/>
              </w:rPr>
              <w:t xml:space="preserve">klasyfikacją zawodów i specjalności na potrzeby rynku pracy </w:t>
            </w:r>
          </w:p>
        </w:tc>
        <w:tc>
          <w:tcPr>
            <w:tcW w:w="5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Kod zawodu zgodny z </w:t>
            </w:r>
            <w:r>
              <w:rPr>
                <w:sz w:val="16"/>
                <w:szCs w:val="16"/>
              </w:rPr>
              <w:t>klasyfikacją zawodów i specjalności na potrzeby rynku pracy</w:t>
            </w:r>
          </w:p>
        </w:tc>
      </w:tr>
      <w:tr>
        <w:trPr>
          <w:trHeight w:val="189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  <w:tc>
          <w:tcPr>
            <w:tcW w:w="5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  <w:u w:val="single"/>
              </w:rPr>
              <w:t>Nazwa/rodzaj uzyskanego uprawnienia:</w:t>
            </w:r>
          </w:p>
        </w:tc>
      </w:tr>
      <w:tr>
        <w:trPr>
          <w:trHeight w:val="427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  <w:t>Uzyskane umiejętności po ukończeniu kształcenia:</w:t>
            </w:r>
          </w:p>
        </w:tc>
      </w:tr>
      <w:tr>
        <w:trPr>
          <w:trHeight w:val="427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  <w:u w:val="single"/>
              </w:rPr>
              <w:t>Uzyskana znajomość języka obcego po ukończeniu szkolenia:</w:t>
            </w:r>
          </w:p>
        </w:tc>
        <w:tc>
          <w:tcPr>
            <w:tcW w:w="5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  <w:t>Nazwa języka obcego</w:t>
            </w:r>
          </w:p>
        </w:tc>
        <w:tc>
          <w:tcPr>
            <w:tcW w:w="5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Stopień znajomości języka obcego:</w:t>
            </w:r>
          </w:p>
        </w:tc>
      </w:tr>
      <w:tr>
        <w:trPr>
          <w:trHeight w:val="427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5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  <w:t>Inne efekty kształcenia (należy podać jakie)</w:t>
            </w:r>
          </w:p>
        </w:tc>
        <w:tc>
          <w:tcPr>
            <w:tcW w:w="5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SPOSÓB I FORMA ZALICZENIA 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rzewidziane formy okresowego sprawdzania efektów kształcenia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rzewidziane formy końcowego sprawdzania efektów kształcenia</w:t>
            </w:r>
          </w:p>
        </w:tc>
      </w:tr>
      <w:tr>
        <w:trPr>
          <w:trHeight w:val="1915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NADZÓR WEWNĘTRZNY SŁUŻĄCY PODNIESIENIU JAKOŚCI PROWADZONEGO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0617" w:type="dxa"/>
            <w:gridSpan w:val="1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POSIADANE CERTYFIKATY JAKOŚCI USŁUG, AKREDYTACJE, ATESTY BĄDŹ INNE DOKUMENTY POTWIERDZAJĄCE JAKOŚĆ KIERUNKU 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 xml:space="preserve">DOTYCHCZASOWE I EWENTUALNE ZAANGAŻOWANIE INSTYTUCJI SZKOLENIOWEJ </w:t>
              <w:br/>
              <w:t>W POZYSKIWANIE MIEJSC PRACY DLA PRZESZKOLONYCH OSÓB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0617" w:type="dxa"/>
            <w:gridSpan w:val="1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IMIĘ, NAZWISKO/FUNKCJA – STANOWISKO SŁUZBOWE OSOBY UPOWAŻNIONEJ DO PODPISANIA UMOWY 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u w:val="single"/>
              </w:rPr>
              <w:t xml:space="preserve">IMIĘ, NAZWISKO/FUNKCJA – STANOWISKO SŁUZBOWE OSOBY UPOWAŻNIONEJ DO KONTAKTU </w:t>
              <w:br/>
              <w:t>W SPRAWIE REALIZACJI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  <w:t>NUMER TELEFONU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:                                                      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  <w:t>ADRES E-MAIL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</w:r>
      <w:r>
        <w:rPr>
          <w:sz w:val="14"/>
          <w:szCs w:val="14"/>
        </w:rPr>
        <w:t>……………………………………………………………………..</w:t>
      </w:r>
    </w:p>
    <w:p>
      <w:pPr>
        <w:pStyle w:val="Default"/>
        <w:ind w:left="3540" w:firstLine="708"/>
        <w:jc w:val="center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 xml:space="preserve">(PODPIS OSOBY UPRAWNIONEJ DO SKŁADANIA </w:t>
        <w:br/>
        <w:t xml:space="preserve">     OŚWIADCZEŃ W IMIENIU OFERENTA)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  <w:szCs w:val="14"/>
        </w:rPr>
      </w:pPr>
      <w:r>
        <w:rPr>
          <w:rFonts w:cs="Bookman Old Style" w:ascii="Bookman Old Style" w:hAnsi="Bookman Old Style"/>
          <w:b/>
          <w:sz w:val="14"/>
          <w:szCs w:val="14"/>
        </w:rPr>
        <w:t>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  <w:szCs w:val="14"/>
        </w:rPr>
      </w:pPr>
      <w:r>
        <w:rPr>
          <w:rFonts w:eastAsia="Bookman Old Style" w:cs="Bookman Old Style" w:ascii="Bookman Old Style" w:hAnsi="Bookman Old Style"/>
          <w:b/>
          <w:sz w:val="14"/>
          <w:szCs w:val="14"/>
        </w:rPr>
        <w:t xml:space="preserve">  </w:t>
      </w:r>
      <w:r>
        <w:rPr>
          <w:rFonts w:cs="Bookman Old Style" w:ascii="Bookman Old Style" w:hAnsi="Bookman Old Style"/>
          <w:b/>
          <w:sz w:val="14"/>
          <w:szCs w:val="14"/>
        </w:rPr>
        <w:t>(MIEJSCOWOŚĆ I DATA)</w:t>
      </w:r>
    </w:p>
    <w:p>
      <w:pPr>
        <w:pStyle w:val="Normal"/>
        <w:ind w:left="7788" w:hanging="588"/>
        <w:jc w:val="both"/>
        <w:rPr>
          <w:rFonts w:ascii="Bookman Old Style" w:hAnsi="Bookman Old Style" w:cs="Bookman Old Style"/>
          <w:b/>
          <w:b/>
          <w:sz w:val="14"/>
          <w:szCs w:val="14"/>
          <w:u w:val="single"/>
        </w:rPr>
      </w:pPr>
      <w:r>
        <w:rPr>
          <w:rFonts w:cs="Bookman Old Style" w:ascii="Bookman Old Style" w:hAnsi="Bookman Old Style"/>
          <w:b/>
          <w:sz w:val="14"/>
          <w:szCs w:val="14"/>
          <w:u w:val="single"/>
        </w:rPr>
      </w:r>
    </w:p>
    <w:p>
      <w:pPr>
        <w:pStyle w:val="Normal"/>
        <w:ind w:left="7788" w:hanging="588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25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7:33:00Z</dcterms:created>
  <dc:creator>PUP</dc:creator>
  <dc:description/>
  <cp:keywords/>
  <dc:language>en-US</dc:language>
  <cp:lastModifiedBy>wbulan</cp:lastModifiedBy>
  <cp:lastPrinted>2016-07-22T14:10:00Z</cp:lastPrinted>
  <dcterms:modified xsi:type="dcterms:W3CDTF">2016-07-22T12:11:00Z</dcterms:modified>
  <cp:revision>97</cp:revision>
  <dc:subject/>
  <dc:title/>
</cp:coreProperties>
</file>