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-2495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.05pt;margin-top:-19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/>
      </w:pPr>
      <w:r>
        <w:rPr>
          <w:rFonts w:cs="Bookman Old Style" w:ascii="Bookman Old Style" w:hAnsi="Bookman Old Style"/>
          <w:b/>
        </w:rPr>
        <w:t>HARMONOGRAM  ZAJĘĆ SZKOLENIA GRUPOWEGO PN.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6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6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</w:rPr>
        <w:t>Godzina wyjazdu na szkolenie z miasta Limanowa do miejsca szkolenia…………………………………… Miejsce wyjazdu…………………………………………………………………</w:t>
      </w:r>
      <w:r>
        <w:rPr>
          <w:rFonts w:cs="Tahoma" w:ascii="Tahoma" w:hAnsi="Tahoma"/>
          <w:b/>
          <w:vertAlign w:val="superscript"/>
        </w:rPr>
        <w:t>3</w:t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Normal"/>
        <w:ind w:left="-900" w:hanging="0"/>
        <w:jc w:val="both"/>
        <w:rPr/>
      </w:pP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Należy określić jeżeli szkolenie jest realizowane na terenie Województwa Małopolskiego, lecz poza terenem Powiatu Limanowskiego i Zleceniobiorca zapewnia bezpłatny transport z miasta Limanowa do miejsca szkolenia oraz z miejsca szkolenia do miasta Limanowa.</w:t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5-07-09T09:36:00Z</cp:lastPrinted>
  <dcterms:modified xsi:type="dcterms:W3CDTF">2016-05-19T07:05:00Z</dcterms:modified>
  <cp:revision>55</cp:revision>
  <dc:subject/>
  <dc:title/>
</cp:coreProperties>
</file>