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4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tbl>
      <w:tblPr>
        <w:tblW w:w="10617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271"/>
        <w:gridCol w:w="1437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KSZTAŁCENIA USTAWICZNEGO W FORMIE POZASZKOLNEJ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 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16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.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Nr. RIS oraz rok  dokonania wpisu)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Miejscowość, data: …………………………………………………………….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</w:tc>
      </w:tr>
      <w:tr>
        <w:trPr>
          <w:trHeight w:val="2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ANE DO WYKONANIA PŁATNOŚCI ZA REALIZACJĘ USLUG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RACHUNKU BANKOWEGO: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tbl>
            <w:tblPr>
              <w:tblW w:w="10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</w:tblGrid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BANKU: ………………………………………………………………………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I RODZAJ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I SPOSÓB ORGANIZACJI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Przewidywany okres realizacji: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Liczba godzin zegarowych kształc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 ….............................., zajęcia praktyczne …........................., egzamin…………………………………………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Miejsce – adres wyżywieni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najomość język obcego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iek od ……………………do………………………….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chy psychofizyczne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wymaga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KSZTAŁCENIA I SPOSOBY ICH OSIĄ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 zajęć edukacyjnych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reści naucza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OPIS EFEKTÓW KSZTAŁCENIA:</w:t>
            </w:r>
          </w:p>
        </w:tc>
      </w:tr>
      <w:tr>
        <w:trPr>
          <w:trHeight w:val="52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kształc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 xml:space="preserve">klasyfikacją zawodów i specjalności na potrzeby rynku pracy 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kształc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Inne efekty kształcenia (należy podać jakie)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SPOSÓB I FORMA ZALICZENIA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końcowego sprawdzania efektów kształcenia</w:t>
            </w:r>
          </w:p>
        </w:tc>
      </w:tr>
      <w:tr>
        <w:trPr>
          <w:trHeight w:val="191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ATESTY BĄDŹ INNE DOKUMENTY POTWIERDZAJĄCE JAKOŚĆ KIERUNK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DOTYCHCZASOWE I EWENTUALNE ZAANGAŻOWANIE INSTYTUCJI SZKOLENIOWEJ </w:t>
              <w:br/>
              <w:t>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, NAZWISKO/FUNKCJA – STANOWISKO SŁUZBOWE OSOBY UPOWAŻNIONEJ DO PODPISANIA UMOWY 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IMIĘ, NAZWISKO/FUNKCJA – STANOWISKO SŁUZBOWE OSOBY UPOWAŻNIONEJ DO KONTAKTU </w:t>
              <w:br/>
              <w:t>W SPRAWIE REAL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:                        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sz w:val="14"/>
          <w:szCs w:val="14"/>
          <w:u w:val="single"/>
        </w:rPr>
      </w:pPr>
      <w:r>
        <w:rPr>
          <w:rFonts w:cs="Bookman Old Style" w:ascii="Bookman Old Style" w:hAnsi="Bookman Old Style"/>
          <w:b/>
          <w:sz w:val="14"/>
          <w:szCs w:val="14"/>
          <w:u w:val="single"/>
        </w:rPr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Foo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9485" cy="9074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erChar">
    <w:name w:val="Footer Char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wbulan</cp:lastModifiedBy>
  <cp:lastPrinted>2013-01-15T10:00:00Z</cp:lastPrinted>
  <dcterms:modified xsi:type="dcterms:W3CDTF">2016-03-04T08:28:00Z</dcterms:modified>
  <cp:revision>96</cp:revision>
  <dc:subject/>
  <dc:title/>
</cp:coreProperties>
</file>