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eastAsia="Bookman Old Style" w:cs="Bookman Old Style" w:ascii="Bookman Old Style" w:hAnsi="Bookman Old Style"/>
          <w:b/>
          <w:u w:val="single"/>
        </w:rPr>
        <w:t xml:space="preserve"> 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4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61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271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POZASZKOLNEJ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 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16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.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podpis osoby uprawnionej do składania oświadczeń w imieniu Oferenta)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ANE DO WYKONANIA PŁATNOŚCI ZA REALIZACJĘ USLUG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RACHUNKU BANKOWEGO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BANKU: ………………………………………………………………………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I RODZAJ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SŁUGA KSZTAŁCENIA W FORMIE SZKOLENIA GRUPOWEGO PN. 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 GRUPOWEGO –TEMAT SZKOLENIA GRUP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 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nyBookmanOldStyle"/>
              <w:tabs>
                <w:tab w:val="clear" w:pos="0"/>
                <w:tab w:val="left" w:pos="708" w:leader="none"/>
              </w:tabs>
              <w:spacing w:lineRule="auto" w:line="24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gzamin końcowy</w:t>
            </w:r>
            <w:r>
              <w:rPr>
                <w:b w:val="false"/>
                <w:bCs w:val="false"/>
                <w:sz w:val="18"/>
                <w:szCs w:val="18"/>
              </w:rPr>
              <w:t>……………………………</w:t>
            </w:r>
          </w:p>
          <w:p>
            <w:pPr>
              <w:pStyle w:val="NormalnyBookmanOldStyle"/>
              <w:tabs>
                <w:tab w:val="clear" w:pos="0"/>
                <w:tab w:val="left" w:pos="708" w:leader="none"/>
              </w:tabs>
              <w:spacing w:lineRule="auto" w:line="24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nyBookmanOldStyle"/>
              <w:tabs>
                <w:tab w:val="clear" w:pos="0"/>
                <w:tab w:val="left" w:pos="708" w:leader="none"/>
              </w:tabs>
              <w:spacing w:lineRule="auto" w:line="2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Egzamin zewnętrzny </w:t>
            </w:r>
            <w:r>
              <w:rPr>
                <w:b w:val="false"/>
                <w:bCs w:val="false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I SPOSÓB ORGANIZACJI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Liczba godzin zegarowych kształc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, zajęcia praktyczne…........................., egzamin końcowy…………………………………………./egzamin zewnętrzny……………………………….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*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*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 właściwe uzupełnić -  egzamin końcowy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- przeprowadzany przez instytucję szkoleniową, która realizuje szkolenie,  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egzamin zewnętrzny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- przeprowadzany przez instytucje zewnętrzną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Miejsce – adres wyżywieni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Nazwa zawodu zgodna z klasyfikacją zawodów i specjalności na potrzeby rynku pracy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od zawodu zgodny z klasyfikacją zawodów i specjalności na potrzeby rynku pracy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 UJĘTE W KATEGORIACH EFEKTÓW UCZENIA SIĘ Z UWZGLĘDNIENIEM WIEDZY, UMIEJĘTNOŚCI I KOMPETENCJI SPOŁECZNYCH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LAN NAUCZANIA: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– kluczowe punkty szkolenia 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PIS EFEKTÓW KSZTAŁCENIA:</w:t>
            </w:r>
          </w:p>
        </w:tc>
      </w:tr>
      <w:tr>
        <w:trPr>
          <w:trHeight w:val="52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 xml:space="preserve">klasyfikacją zawodów i specjalności na potrzeby rynku pracy 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kształc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Inne efekty kształcenia (należy podać jakie)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SPOSÓB I FORMA ZALICZENIA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191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ATESTY BĄDŹ INNE DOKUMENTY POTWIERDZAJĄCE JAKOŚĆ KIERUNK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DOTYCHCZASOWE I EWENTUALNE ZAANGAŻOWANIE INSTYTUCJI SZKOLENIOWEJ </w:t>
              <w:br/>
              <w:t>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, NAZWISKO/FUNKCJA – STANOWISKO SŁUZBOWE OSOBY UPOWAŻNIONEJ DO PODPISANIA UMOWY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IMIĘ, NAZWISKO/FUNKCJA – STANOWISKO SŁUZBOWE OSOBY UPOWAŻNIONEJ DO KONTAKTU </w:t>
              <w:br/>
              <w:t>W SPRAWIE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: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16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6750" cy="984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984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3:00Z</dcterms:created>
  <dc:creator>PUP</dc:creator>
  <dc:description/>
  <cp:keywords/>
  <dc:language>en-US</dc:language>
  <cp:lastModifiedBy>wbulan</cp:lastModifiedBy>
  <cp:lastPrinted>2015-07-09T09:28:00Z</cp:lastPrinted>
  <dcterms:modified xsi:type="dcterms:W3CDTF">2016-04-28T09:22:00Z</dcterms:modified>
  <cp:revision>118</cp:revision>
  <dc:subject/>
  <dc:title/>
</cp:coreProperties>
</file>