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7788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8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58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OWANIE PRZEBIEGU SZKOLENIA</w:t>
            </w:r>
          </w:p>
        </w:tc>
      </w:tr>
      <w:tr>
        <w:trPr>
          <w:trHeight w:val="523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NKIETA BADAJĄCA OPINIE UCZESTNIKÓW SZKOLENI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anowni Państwo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racamy się z prośbą o wypełnienie krótkiej ankiety ewaluacyjnej, mającej na celu pozyskanie od Państwa opinii oraz ewentualnych uwag na temat szkolenia, którego byliście uczestnikami. Uzyskane informacje pomogą nam lepiej zrozumieć Państwa potrzeby i dostosować kolejne szkolenia do wymagań zainteresowanych osób. Ankieta jest anonimow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Jak wypełnić ankietę?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20"/>
        </w:rPr>
        <w:t></w:t>
      </w:r>
      <w:r>
        <w:rPr>
          <w:rFonts w:cs="Bookman Old Style" w:ascii="Bookman Old Style" w:hAnsi="Bookman Old Style"/>
          <w:sz w:val="20"/>
        </w:rPr>
        <w:t xml:space="preserve">, zakreślenie odpowiedniej cyfry: np. </w:t>
      </w:r>
      <w:r>
        <w:rPr>
          <w:rFonts w:eastAsia="Wingdings" w:cs="Wingdings" w:ascii="Wingdings" w:hAnsi="Wingdings"/>
          <w:sz w:val="20"/>
        </w:rPr>
        <w:t></w:t>
      </w:r>
      <w:r>
        <w:rPr>
          <w:rFonts w:cs="Bookman Old Style" w:ascii="Bookman Old Style" w:hAnsi="Bookman Old Style"/>
          <w:sz w:val="20"/>
        </w:rPr>
        <w:t>. W pytaniach otwartych prosimy o wpisanie odpowiedzi w wykropkowanych polach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 szkolenia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3. Nazwa instytucji realizującej szkolenie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I. Ocena szkolenia: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Czy szkolenie spełniło Pani/a/ oczekiwania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YLKO CZĘSCIOWO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Jeżeli nie, to dlaczego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2. Czy zakres tematyczny szkolenia Pani/a/ zdaniem był odpowiedn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jakie zagadnienia należałoby uwzględnić, a jakie pominąć w programie szkolenia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Czy zajęcia praktyczne pozwoliły Pani/nu nabyć niezbędne umiejętnośc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co było tego przyczyną 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4</w:t>
      </w:r>
      <w:r>
        <w:rPr/>
        <w:t>. Ocena szkolenia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ematyki szkoleni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a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u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posażenia technicznego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teriałów szkoleniow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ormy prezentacji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5</w:t>
      </w:r>
      <w:r>
        <w:rPr/>
        <w:t>. Ocena prowadzących szkolenie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ygotowania merytorycznego /poziom, zakres wiedzy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rozumiałego przekazywania wiedzy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unikatywności z grup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dolności przekazywania umiejętności praktyczn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nktualności prowadzenia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6. Czy dzięki uczestnictwo w szkoleniu uzyskał/a Pan/i umiejętności i kwalifikacje, które ułatwią znalezienie zatrudnienia.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RUDNO POWIEDZIEĆ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7. Co Państwa zdaniem należałoby by zmienić w organizacji szkolenia, aby lepiej dostosować je do potrzeb przyszłych Klientów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</w:rPr>
        <w:t>Dziękujemy za wypełnienie ankiety!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39:00Z</dcterms:created>
  <dc:creator>u_puls</dc:creator>
  <dc:description/>
  <cp:keywords/>
  <dc:language>en-US</dc:language>
  <cp:lastModifiedBy>wbulan</cp:lastModifiedBy>
  <cp:lastPrinted>2010-01-19T10:30:00Z</cp:lastPrinted>
  <dcterms:modified xsi:type="dcterms:W3CDTF">2016-04-28T09:28:00Z</dcterms:modified>
  <cp:revision>30</cp:revision>
  <dc:subject/>
  <dc:title>ANKIETA </dc:title>
</cp:coreProperties>
</file>