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353695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-27.85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PN. Spawacz  blach i rur spoinami pachwinowymi metodą MAG (135) i TIG (141):</w:t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"/>
        <w:gridCol w:w="1927"/>
        <w:gridCol w:w="3957"/>
        <w:gridCol w:w="4319"/>
        <w:gridCol w:w="3785"/>
      </w:tblGrid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ZAJĘCIA PRAKTYCZNE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zawartej z osobami przewidzianymi do realizacji szkolen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spacing w:lineRule="auto" w:line="36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Oświadczamy, że wykazana kadra posiada wymagane przepisami uprawnienia do przeprowadzenia szkolenia pn. </w:t>
      </w:r>
      <w:r>
        <w:rPr>
          <w:b/>
          <w:bCs/>
          <w:sz w:val="16"/>
          <w:szCs w:val="16"/>
        </w:rPr>
        <w:t xml:space="preserve">Spawacz  blach i rur spoinami pachwinowymi metodą MAG (135) i TIG (141): </w:t>
      </w:r>
      <w:r>
        <w:rPr>
          <w:b/>
          <w:sz w:val="16"/>
          <w:szCs w:val="16"/>
        </w:rPr>
        <w:t xml:space="preserve">. </w:t>
      </w:r>
      <w:r>
        <w:rPr>
          <w:sz w:val="16"/>
          <w:szCs w:val="16"/>
        </w:rPr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</w:r>
    </w:p>
    <w:p>
      <w:pPr>
        <w:pStyle w:val="Default"/>
        <w:ind w:hanging="90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7788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0" w:top="10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528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wbulan</cp:lastModifiedBy>
  <cp:lastPrinted>2016-05-09T11:18:00Z</cp:lastPrinted>
  <dcterms:modified xsi:type="dcterms:W3CDTF">2016-05-09T09:18:00Z</dcterms:modified>
  <cp:revision>128</cp:revision>
  <dc:subject/>
  <dc:title/>
</cp:coreProperties>
</file>