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 art. 22 ust. 1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pawacz  blach i rur spoinami pachwinowymi metodą MAG 9135) i TIG (141)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 *,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spełniam – spełniamy*</w:t>
      </w:r>
      <w:r>
        <w:rPr>
          <w:rFonts w:cs="Bookman Old Style" w:ascii="Bookman Old Style" w:hAnsi="Bookman Old Style"/>
          <w:sz w:val="22"/>
          <w:szCs w:val="22"/>
        </w:rPr>
        <w:t xml:space="preserve"> 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bCs/>
          <w:color w:val="000000"/>
          <w:sz w:val="14"/>
          <w:szCs w:val="14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(tekst jedn. Dz. U. z 22.12.2015r., poz. 2164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Spawacz  blach i rur spoinami pachwinowymi metodą MAG 9135) i TIG (141)  budowlanych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art. 24 ust. 2 pkt 5 i art. 26 ust. 2 pkt 2d ustawy  z dnia 29 stycznia  Prawo Zamówień Publicznych (tekst jedn. Dz. U. z 22.122.2015r., poz. 2164 z późn. zm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Spawacz  blach i rur spoinami pachwinowymi metodą MAG 9135) i TIG (141)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oświadczam – oświadczamy *, ż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nie należę/my do żadnej grupy kapitałowej/ należę/my do grupy kapitałowej*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>(tekst jedn. Dz. U. z 22.12..2015r., poz. 2164 z późn. zm.)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TimesNewRoman" w:ascii="Bookman Old Style" w:hAnsi="Bookman Old Style"/>
          <w:sz w:val="18"/>
          <w:szCs w:val="18"/>
        </w:rPr>
        <w:t>1. Z postępowania o udzielenie zamówienia wyklucza się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a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rFonts w:cs="TimesNewRoman" w:ascii="Bookman Old Style" w:hAnsi="Bookman Old Style"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imesNewRoman" w:ascii="Bookman Old Style" w:hAnsi="Bookman Old Style"/>
          <w:sz w:val="18"/>
          <w:szCs w:val="18"/>
        </w:rPr>
        <w:t>Przez art. 1 pkt 4 lit. a ustawy, o której mowa w odnośniku 12. Dziennik Ustaw – 20 – Poz. 2164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. Z postępowania o udzielenie zamówienia wyklucza się również wykonawców, którzy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nie wykazali spełniania warunków udziału w postępowani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należąc do tej samej grupy kapitałowej, w rozumieniu ustawy z dnia 16 lutego 2007 r. o ochronie konkurencji i konsumentów (Dz. U. z 2015 r. poz. 184, 1618 i 1634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9:00Z</dcterms:created>
  <dc:creator>PUP</dc:creator>
  <dc:description/>
  <cp:keywords/>
  <dc:language>en-US</dc:language>
  <cp:lastModifiedBy>wbulan</cp:lastModifiedBy>
  <cp:lastPrinted>2016-02-16T09:46:00Z</cp:lastPrinted>
  <dcterms:modified xsi:type="dcterms:W3CDTF">2016-04-28T09:20:00Z</dcterms:modified>
  <cp:revision>83</cp:revision>
  <dc:subject/>
  <dc:title/>
</cp:coreProperties>
</file>