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/>
      </w:pPr>
      <w:r>
        <w:rPr/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nazwa podmiotu/budynku-lokalu/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a efektów uczenia się: egzamin końcow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EJSCE – ADRES SERWISU KAWOWO –KANAPKOWEGO nazwa podmiotu/budynku-lokalu/miejscowość/ulica, nr budynku – lokalu/kod pocztowy)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a efektów uczenia się: egzamin końcow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A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a efektów uczenia się: egzamin końcow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ze zm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ze zm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23 r. poz.735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certyfikację uzyskanych efektów uczenia się – zgodnie z załączonymi wzorami dokumentów  potwierdzających certyfikację efektów uczenia się: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IMIĘ I NAZWISKO/ STANOWISKO OSOBY UPOWAŻNIONEJ DO REPREZENTACJI I PODPISANIA UMOWY (właściwe zaznaczyć znakiem x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DOKUMENTEM REJESTROWYM ZAMIESZCZONYM W BEZPŁATNYCH I OGÓLNODOSTĘPNYCH BAZACH DA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rajowy Rejestr Są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ntralna Ewidencja Działalności Gospodar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e (należy wskazać jakie)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ZAŁĄCZONYM PEŁNOMOCNICTWEM POTWIERDZAJĄCYM TAKIE UMOWCOWANIE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4-02-16T09:15:00Z</cp:lastPrinted>
  <dcterms:modified xsi:type="dcterms:W3CDTF">2024-09-16T06:58:00Z</dcterms:modified>
  <cp:revision>128</cp:revision>
  <dc:subject/>
  <dc:title/>
</cp:coreProperties>
</file>