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284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ORGANIZACJI PROCESU WERYFIKACJI EFEKTÓW UCZENIA SIĘ I CERTYFIKACJI EFEKTÓW UCZENIA SIĘ PO SZKOLENIU GRUPOWYM PN………..,……………………………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że za proces weryfikacji efektów uczenia się oraz proces certyfikowania efektów uczenia się odpowiedzialny będz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b/>
          <w:b/>
          <w:lang w:eastAsia="ar-SA"/>
        </w:rPr>
      </w:pPr>
      <w:r>
        <w:rPr>
          <w:rFonts w:cs="Arial" w:ascii="Bookman Old Style" w:hAnsi="Bookman Old Style"/>
          <w:b/>
          <w:lang w:eastAsia="ar-SA"/>
        </w:rPr>
        <w:t xml:space="preserve">Oferent zgodnie z posiadaną decyzją </w:t>
      </w:r>
      <w:r>
        <w:rPr>
          <w:rFonts w:cs="Bookman Old Style" w:ascii="Bookman Old Style" w:hAnsi="Bookman Old Style"/>
          <w:b/>
        </w:rPr>
        <w:t xml:space="preserve">o nadaniu uprawnień do certyfikowania kwalifikacji wolnorynkowej pn. </w:t>
      </w:r>
      <w:r>
        <w:rPr>
          <w:rFonts w:eastAsia="Calibri" w:cs="Bookman Old Style" w:ascii="Bookman Old Style" w:hAnsi="Bookman Old Style"/>
          <w:b/>
          <w:lang w:eastAsia="en-US"/>
        </w:rPr>
        <w:t>Wspomaganie obsługi procesów księgowych,</w:t>
      </w:r>
      <w:r>
        <w:rPr>
          <w:rFonts w:cs="Bookman Old Style" w:ascii="Bookman Old Style" w:hAnsi="Bookman Old Style"/>
        </w:rPr>
        <w:t xml:space="preserve"> zgodnie z ustawą o Zintegrowanym Systemie Kwalifikacji 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 xml:space="preserve">(Dz.U. z 2020 r. poz. 236 ze zm.) oraz obwieszczeniem Ministra Finansów z dnia 27.02.2020 r. w sprawie włączenia kwalifikacji rynkowej "Wspomaganie obsługi procesów księgowych" do Zintegrowanego Systemu Kwalifikacji (Monitor Polski z 2020 r.  poz. 294) </w:t>
      </w:r>
      <w:r>
        <w:rPr>
          <w:rFonts w:cs="Bookman Old Style" w:ascii="Bookman Old Style" w:hAnsi="Bookman Old Style"/>
          <w:b/>
        </w:rPr>
        <w:t>i do przeprowadzenia procesu walidacji efektów uczeni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upoważni  - na podstawie stosownego dokumentu - inny podmiot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z siedzibą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nie będzie upoważniał innego podmiot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b/>
          <w:b/>
          <w:lang w:eastAsia="ar-SA"/>
        </w:rPr>
      </w:pPr>
      <w:r>
        <w:rPr>
          <w:rFonts w:cs="Arial" w:ascii="Bookman Old Style" w:hAnsi="Bookman Old Style"/>
          <w:b/>
          <w:lang w:eastAsia="ar-SA"/>
        </w:rPr>
        <w:t xml:space="preserve">inny podmiot ………………………………… z siedzibą ………………………………………, który posiada decyzję </w:t>
      </w:r>
      <w:r>
        <w:rPr>
          <w:rFonts w:cs="Bookman Old Style" w:ascii="Bookman Old Style" w:hAnsi="Bookman Old Style"/>
          <w:b/>
        </w:rPr>
        <w:t xml:space="preserve">o nadaniu uprawnień do certyfikowania kwalifikacji wolnorynkowej pn. </w:t>
      </w:r>
      <w:r>
        <w:rPr>
          <w:rFonts w:eastAsia="Calibri" w:cs="Bookman Old Style" w:ascii="Bookman Old Style" w:hAnsi="Bookman Old Style"/>
          <w:b/>
          <w:lang w:eastAsia="en-US"/>
        </w:rPr>
        <w:t>Wspomaganie obsługi procesów księgowych,</w:t>
      </w:r>
      <w:r>
        <w:rPr>
          <w:rFonts w:cs="Bookman Old Style" w:ascii="Bookman Old Style" w:hAnsi="Bookman Old Style"/>
        </w:rPr>
        <w:t xml:space="preserve"> zgodnie z ustawą o Zintegrowanym Systemie Kwalifikacji 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 xml:space="preserve">(Dz.U. z 2020 r. poz. 236 ze zm.) oraz obwieszczeniem Ministra Finansów z dnia 27.02.2020 r. w sprawie włączenia kwalifikacji rynkowej "Wspomaganie obsługi procesów księgowych" do Zintegrowanego Systemu Kwalifikacji (Monitor Polski z 2020 r.  poz. 294) </w:t>
      </w:r>
      <w:r>
        <w:rPr>
          <w:rFonts w:cs="Bookman Old Style" w:ascii="Bookman Old Style" w:hAnsi="Bookman Old Style"/>
          <w:b/>
        </w:rPr>
        <w:t>i do przeprowadzenia procesu walidacji efektów uczeni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upoważni  - na podstawie stosownego dokumentu - inny podmiot 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z siedzibą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Bookman Old Style" w:ascii="Bookman Old Style" w:hAnsi="Bookman Old Style"/>
        </w:rPr>
        <w:t>nie będzie upoważniał innego podmiot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  <w:t>Jednocześnie oświadczamy, proces walidacji efektów uczenia się oraz proces certyfikowania efektów uczenia się zostanie przeprowadzony zgodnie z warunkami określonymi w zapytaniu ofertowym.</w:t>
      </w:r>
    </w:p>
    <w:p>
      <w:pPr>
        <w:pStyle w:val="Normal"/>
        <w:spacing w:lineRule="auto" w:line="360"/>
        <w:ind w:left="-284" w:hanging="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2-15T09:21:00Z</dcterms:modified>
  <cp:revision>127</cp:revision>
  <dc:subject/>
  <dc:title/>
</cp:coreProperties>
</file>