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nazwa podmiotu/budynku-lokalu/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23 r. poz.735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uczenia się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4-02-08T07:46:00Z</dcterms:modified>
  <cp:revision>120</cp:revision>
  <dc:subject/>
  <dc:title/>
</cp:coreProperties>
</file>