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7175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6pt;margin-top:5.6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MATERIAŁÓW SZKOLENIOWYCH, KTÓRE ZOSTANĄ PRZEKAZANE UCZESTNIKOM SZKOLENIA GRUPOWEGO PN. …………………………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ORMA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993" w:firstLine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78855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02-09T13:09:00Z</cp:lastPrinted>
  <dcterms:modified xsi:type="dcterms:W3CDTF">2024-01-17T09:03:00Z</dcterms:modified>
  <cp:revision>67</cp:revision>
  <dc:subject/>
  <dc:title/>
</cp:coreProperties>
</file>