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16"/>
          <w:szCs w:val="1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16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7.4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</w:rPr>
      </w:pPr>
      <w:r>
        <w:rPr>
          <w:rFonts w:cs="Bookman Old Style" w:ascii="Bookman Old Style" w:hAnsi="Bookman Old Style"/>
          <w:b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b/>
          <w:bCs/>
        </w:rPr>
        <w:t>OPERATOR KOPARKI JEDNONACZYNIOWEJ ORAZ KOPARKO –ŁADOWARKI WSZYSTKIE TYPY KL. II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TEORETYCZNYCH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2. Liczba stanowisk pracy 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.4. </w:t>
      </w:r>
      <w:r>
        <w:rPr/>
        <w:t>Wykaz wyposażenia, urządzeń technicznych, środków dydaktycznych i literatury do realizacji zajęć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PRAKTYCZ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lac manewrowy o powierzchni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stanowisk pracy: </w:t>
      </w: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18"/>
          <w:szCs w:val="18"/>
        </w:rPr>
        <w:t>Wykaz wyposażenia, urządzeń technicznych, środków dydaktycznych i literatury do realizacji zajęć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5-07-09T09:09:00Z</cp:lastPrinted>
  <dcterms:modified xsi:type="dcterms:W3CDTF">2016-04-27T08:07:00Z</dcterms:modified>
  <cp:revision>104</cp:revision>
  <dc:subject/>
  <dc:title/>
</cp:coreProperties>
</file>