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353695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-27.85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 xml:space="preserve">PN.  KOPARKI JEDNONACZYNIOWEJ ORAZ  </w:t>
      </w:r>
      <w:r>
        <w:rPr>
          <w:rFonts w:cs="Bookman Old Style" w:ascii="Bookman Old Style" w:hAnsi="Bookman Old Style"/>
          <w:b/>
          <w:bCs/>
        </w:rPr>
        <w:t>OPERATOR KOPARKO – ŁADOWARKI WSZYSTKIE TYPY KL. III</w:t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"/>
        <w:gridCol w:w="1927"/>
        <w:gridCol w:w="3957"/>
        <w:gridCol w:w="4319"/>
        <w:gridCol w:w="3785"/>
      </w:tblGrid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ZAJĘCIA TEORETYCZNE </w:t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zawartej z osobami przewidzianymi do realizacji szkol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Oświadczamy, że wykazana kadra posiada wymagane przepisami uprawnienia do przeprowadzenia szkolenia pn.</w:t>
      </w:r>
      <w:r>
        <w:rPr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szCs w:val="16"/>
        </w:rPr>
        <w:t>OPERATOR KOPARKI JEDNONACZYNIOWEJ ORAZ KOPARKO-ŁADOWARKI WSZYTSTKIE TYPY KL. III.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</w:r>
    </w:p>
    <w:p>
      <w:pPr>
        <w:pStyle w:val="Default"/>
        <w:ind w:hanging="90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7788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ind w:right="360" w:hanging="0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</w:t>
    </w: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2-06-15T10:30:00Z</cp:lastPrinted>
  <dcterms:modified xsi:type="dcterms:W3CDTF">2016-04-27T08:08:00Z</dcterms:modified>
  <cp:revision>113</cp:revision>
  <dc:subject/>
  <dc:title/>
</cp:coreProperties>
</file>