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6322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8.6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awiązując do ogłoszonego zamówienia publicznego w trybie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rzetargu nieograniczonego </w:t>
      </w:r>
      <w:r>
        <w:rPr>
          <w:rFonts w:cs="Bookman Old Style" w:ascii="Bookman Old Style" w:hAnsi="Bookman Old Style"/>
          <w:sz w:val="22"/>
          <w:szCs w:val="22"/>
        </w:rPr>
        <w:t>na organizację i przeprowadzenie szkolenia pn: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Operator  koparko – ładowarki wszystkie typy kl. III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............... złotych (słownie złotych……………………………………………………………………………………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1. Oferujemy cenę za przeszkolenie jednej osoby..........………………złotych (słownie złotych……………………………………………………………………………………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Załącznikami do niniejszej oferty są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PUP</dc:creator>
  <dc:description/>
  <cp:keywords/>
  <dc:language>en-US</dc:language>
  <cp:lastModifiedBy>wbulan</cp:lastModifiedBy>
  <cp:lastPrinted>2013-01-22T08:23:00Z</cp:lastPrinted>
  <dcterms:modified xsi:type="dcterms:W3CDTF">2016-04-27T08:03:00Z</dcterms:modified>
  <cp:revision>69</cp:revision>
  <dc:subject/>
  <dc:title/>
</cp:coreProperties>
</file>