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TERING DLA UCZESTNIKÓW  SZKOLENIA PN. OPERATOR KOPARKI JEDNONACZYNIOWEJ ORAZ  KOPARKO-ŁADOWARKI WSZYSTKIE TYPY KL. II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532" w:leader="none"/>
      </w:tabs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4-27T08:11:00Z</dcterms:modified>
  <cp:revision>95</cp:revision>
  <dc:subject/>
  <dc:title/>
</cp:coreProperties>
</file>