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3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-…………../23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3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r>
        <w:rPr>
          <w:rFonts w:cs="Bookman Old Style" w:ascii="Bookman Old Style" w:hAnsi="Bookman Old Style"/>
          <w:b/>
          <w:sz w:val="20"/>
        </w:rPr>
        <w:t>………………………………………………..</w:t>
      </w:r>
      <w:bookmarkEnd w:id="0"/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zgodnie z Regulaminem udzielania zamówień o wartości poniżej kwoty 130 tys. złotych wprowadzonym                         w Powiatowym Urzędzie Pracy w Limanowej Zarządzeniem Dyrektora PUP Limanowa 1/21                 z dnia 04.01.2021 r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  do przeprowadzenia szkol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res tematyczny szkolenia obejmować będzie 281 godzin zegarowych szkolenia i musi być zgodny z przepisami ustawy z dnia 04.02.2011 r. o opiece nad dziećmi w wieku do lat 3 (Dz.U. z 2023 poz. 204) oraz </w:t>
      </w:r>
      <w:r>
        <w:rPr>
          <w:rFonts w:eastAsia="Arial" w:cs="Bookman Old Style" w:ascii="Bookman Old Style" w:hAnsi="Bookman Old Style"/>
        </w:rPr>
        <w:t>§1 ust 1</w:t>
      </w:r>
      <w:r>
        <w:rPr>
          <w:rFonts w:eastAsia="Arial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rozporządzenia Ministra Pracy i Polityki Społecznej z dnia 25.03.2011 r. w sprawie zakresu programów szkoleń dla opiekuna w żłobku lub klubie dziecięcym, wolontariusza oraz dziennego opiekuna  (Dz. U. z 2020 r. poz. 1205), w tym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)  zajęcia teoretyczne: ………………………………..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praktyki zawodowe: ……………………………….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walidacja -  egzamin końcowy: ……………………………., która zostanie przeprowadzona przy udziale zasobów kadrowych, zapewniających zachowanie rozdzielności pomiędzy procesem kształcenia a pcocesem walid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m szkolenia jest teoretyczne i praktyczne przygotowanie uczestników szkolenia do uzyskania umiejętności niezbędnych do sprawowania opieki nad dzieckiem w wieku do lat 3 w żłobku lub klubie dziecięc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</w:t>
      </w:r>
      <w:r>
        <w:rPr>
          <w:rFonts w:cs="Bookman Old Style" w:ascii="Bookman Old Style" w:hAnsi="Bookman Old Style"/>
        </w:rPr>
        <w:t xml:space="preserve">„Aktywni zawodowo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/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 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</w:t>
      </w:r>
      <w:r>
        <w:rPr>
          <w:rFonts w:eastAsia="Calibri" w:cs="Bookman Old Style" w:ascii="Bookman Old Style" w:hAnsi="Bookman Old Style"/>
        </w:rPr>
        <w:t xml:space="preserve">„Aktywni zawodowo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Calibri" w:cs="Bookman Old Style" w:ascii="Bookman Old Style" w:hAnsi="Bookman Old Style"/>
        </w:rPr>
        <w:t xml:space="preserve">2) wydania każdemu uczestnikowi szkolenia w wersji pełnokolorowej dodatkowego zaświadczenia potwierdzającego ukończenie szkolenia  finansowanego  ze środków projektu Aktywni zawodowo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.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bjęta szkolenim: </w:t>
      </w:r>
      <w:r>
        <w:rPr>
          <w:rFonts w:cs="Bookman Old Style" w:ascii="Bookman Old Style" w:hAnsi="Bookman Old Style"/>
          <w:b/>
          <w:sz w:val="20"/>
        </w:rPr>
        <w:t>10 osó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wystawione przez Zleceniodawcę i wydane osobie bezrobotnej skieowanie na szkol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ceniobiorcę harmonogramu szkolenia, który może ulec zmianie z przyczyn niezależnych zarówno ze strony Zlceniodawcy jak i Zlceniobiorcy, przy czym datą zakończenia szkolenia będzie data przeprowadzenia walidacji tj.  egzamin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realizacji szkolenia: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)  zajęcia teoretyczne: ………………………………..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praktyki zawodowe: 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cateringu dla uczestników szkolenia: 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głoszenia do ubezpieczenia od następstw nieszczęśliwych wypadków uczestników szkolenia, którz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w okresie trwania szkolenia podlegają zgłoszeniu do ubezpieczenia od następstw nieszczęśliwych wypadków, powstałych w związku ze szkoleniem oraz w drodze do miejsca szkolenia i z powrotem - wykaz osób, które należy objąć w/w ubezpieczeniem na czas trwania całego szkolenia, Zleceniodawca zobowiązuje się przekazać Zleceniobiorcy, najpóźniej do dnia rozpoczęcia szkolenia;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b) w trakcie szkolenia podejmą zatrudnienie, inną pracę zarobkową lub działalność gospodarczą, a będą kontynuować w dalszym ciągu szkolenie - Zleceniodawca pisemnie poinformuje Zlceniobiorcę o podjęciu zatrudnienia przez uczestników szkolenia, których należy objąć w/w ubezpieczeniem od dnia podjęcia zatrudnienia do zakończenia szkolenia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w razie zaistnienia okoliczności o których mowa w art. 3 ust 3 pkt 4 ustawy z dnia 30.10.2002 r o ubezpieczeniu społecznym z tytułu wypadków przy pracy i chorób zawodowych (tj. Dz.U z 2022 poz. 2189.) Zleceniobiorca zobowiązany jest do ustalenia przyczyn i okoliczności wypadku zgodnie z art. 5 ust 1 pkt tej ustawy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ułu śmierci ubezpieczonego</w:t>
      </w:r>
      <w:r>
        <w:rPr>
          <w:b w:val="false"/>
        </w:rPr>
        <w:t>, trwałego uszc</w:t>
      </w:r>
      <w:r>
        <w:rPr>
          <w:b w:val="false"/>
          <w:sz w:val="20"/>
          <w:szCs w:val="20"/>
        </w:rPr>
        <w:t>zerbku na zdrowiu oraz  poniesionych kosztów leczenia i rehabilitacji</w:t>
      </w:r>
      <w:r>
        <w:rPr>
          <w:b w:val="false"/>
        </w:rPr>
        <w:t>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w zawartej polisie musi zostać określony okres ubezpieczenia, imię i nazwisko i sumę  ubezpieczenia każdej osoby zgłosznej  do ubezpieczenia oraz całkowity poniesieniony koszt ubezpieczenia wskazanych uczestników szkolenia – w przypadku braku możliwości wskazania tych informacji w w zawartej polisie informacje te muszą wynikać z dodatkowego dokumentu wystawionego przez ubezpieczyciel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 materiały dydaktyczne niezbędne do utrwalenia wiadomości w celu uzyskania pozytywnego wyniku z egzaminu w formie………………………., które zostaną przekazane każdemu uczestnikowi szkolenia w formie papierowej i elektronicznej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 xml:space="preserve">i elektronicznej materiałów dydaktycznych, które zostaną przekazane uczestnikom szkolenia w celu oceny ich zgodności z zapisami umowy szkoleniowej, a zwłaszcza zapisów określonych w § </w:t>
      </w:r>
      <w:r>
        <w:rPr/>
        <w:t>4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25,00 zł i wyższy niż 30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stały serwis kawowy składający się z: herbaty, świeżej cytryny w plasterkach; kawy                        z ekspresu ciśnieniowego z dodatkami typu śmietanka lub mleko do kawy; </w:t>
      </w:r>
      <w:r>
        <w:rPr>
          <w:rFonts w:cs="Calibri" w:ascii="Bookman Old Style" w:hAnsi="Bookman Old Style"/>
        </w:rPr>
        <w:t>sypkiego cukru            w cukiernicach lub porcjowanego; wody mineralnej gazowanej i niegazowanej, słodkie lub słone przekąski typu ciastka, paluszki itp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b) jednodaniowy gorący posiłek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zwłocznego (najpóźniej w terminie do 3 dni) informowania Zleceniodawcy 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szkoleniowej, która została wykazana  w złożonej oferc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wzorem -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 tj.  okres realizacji obejmujący zakres tematyczny określony w § 1 ust. 4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  tj. tematy i wymiar godzin obejmujące zakres tematyczny określony w §1 ust. 4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dania osobom, które przerwały udział w szkoleniu, nie przystąpiły do egzaminu końcowego lub egzaminu zewnętrznego, zaświadczenia o uczestnictwie w szkoleniu z określeniem terminu uczestnictwa w szkoleniu oraz zrealizowanych tematów i wymiaru godzin edukacyjn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kazania Zleceniodawcy dokumentacji z realizacji szkolenia  </w:t>
      </w:r>
      <w:r>
        <w:rPr>
          <w:rFonts w:cs="Arial" w:ascii="Bookman Old Style" w:hAnsi="Bookman Old Style"/>
          <w:sz w:val="20"/>
        </w:rPr>
        <w:t>nie później niż</w:t>
      </w:r>
      <w:r>
        <w:rPr>
          <w:rFonts w:cs="Bookman Old Style" w:ascii="Bookman Old Style" w:hAnsi="Bookman Old Style"/>
          <w:sz w:val="20"/>
        </w:rPr>
        <w:t xml:space="preserve">  w terminie 14 dni od daty zakończenia szkolenia. Dokumentacja z realizacji szkolenia musi zawierać: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,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i uzyskanie kwalifikacji oraz kserokopii dokumentu o uczestnictwie w szkoleniu,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pkopię potwierdzenia odbioru materiałów szkoleniowych przez każdego uczestnika szkolenia,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p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9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lisy ubezpieczeniowej stwierdzającej ubezpieczenie od następstw nieszczęśliwych wypadków uczestników szkolenia, </w:t>
      </w:r>
    </w:p>
    <w:p>
      <w:pPr>
        <w:pStyle w:val="NormalnyBookmanOldStyle"/>
        <w:tabs>
          <w:tab w:val="left" w:pos="-426" w:leader="none"/>
          <w:tab w:val="left" w:pos="-284" w:leader="none"/>
          <w:tab w:val="left" w:pos="0" w:leader="none"/>
        </w:tabs>
        <w:rPr/>
      </w:pPr>
      <w:r>
        <w:rPr>
          <w:b w:val="false"/>
          <w:sz w:val="20"/>
          <w:szCs w:val="20"/>
        </w:rPr>
        <w:t>m) wypełnione, przez uczestników szkolenia, ankiety oceny szkolenia przez uczestników szkolenia zgodnie z parafowanym wzor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analizę dokumetacji przebiegu szkolenia określoną w 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a) nieuzasadnionego nie przystąpienia do realizacji zamówienia lub przerwania wykonywania zamówi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c) nie przekazania Zleceniodawcy dokumentacji z reazalicji szkolenia szkolenia zgodnie z zapisami określonymi w ust. § 2 ust 1 pkt 16 oraz w przypadku kiedy przekazana dokumentacja z reazli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nie poinfromowania przez Zleceniobiorcę o zdarzeniu, które go dotyczy, a które stanowi zagrożenie dla prawidłowej realizacji niniejszej umowy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wystąpienia innego naruszenia warunków wynikających z niniejszej umowy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0"/>
      <w:r>
        <w:rPr>
          <w:rFonts w:cs="Bookman Old Style" w:ascii="Bookman Old Style" w:hAnsi="Bookman Old Style"/>
          <w:b/>
          <w:sz w:val="20"/>
        </w:rPr>
        <w:t>3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TextBodyIndent"/>
        <w:spacing w:lineRule="auto" w:line="360"/>
        <w:ind w:left="0" w:hanging="142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stosowanie klauzul społecznych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W sytuacji konieczności wykazania zastosowania klauzul społecznych Zleceniobiorca jest zobowiązany wykazać spełnienie klauzul społecznych przy realizacji zamówienia. tj. </w:t>
        <w:br/>
        <w:t xml:space="preserve">zatrudnić conajmniej na okres realizacji zamówienia co najmniej 1 osobę z grup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W sytuacji konieczności wykazania zastosowania klauzul społecznych Zlceniobiorca będzie musiał wykazać spełnienie klauzul społecznych przy realizacji zamówienia. tj. co najmniej na okres realizacji zamówienia będzie musiał zatrudnić co najmniej 1 osobę z grup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bezrobotnych w rozumieniu ustawy o promocji zatrudn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poszukujących pracy nie pozostających w zatrudnieniu lub nie wykonujących innej pracy zarobkowej w rozumieniu ustawy o promocji zatrudn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usamodzielnianych o których mowa w art. 140 ust 1 i 2 ustawy z dnia 09 czerwca 2011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młodocianych o których mowa w przepisach prawa pracy w celu przygotowania zawod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</w:t>
        <w:br/>
        <w:t>o rehabilitacji zawodowej i społecznej oraz zatrudnianiu osób niepełnospraw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innych osób niż określone w tiret i-v o których mowa w ustawie z dnia 13 czerwca 2003 r. o zatrudnieniu socjalnym lub we właściwych przepisach państw członkowskich Unii Europejskiej lub Europejskiego Obszaru Gospodar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do 30 roku życia oraz po ukończeniu 50 roku życia posiadających status osoby poszukującej pracy bez zatrud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e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Zleceniobior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Bookman Old Style" w:hAnsi="Bookman Old Style"/>
          <w:i/>
        </w:rPr>
        <w:t>o ochronie danych osobowych</w:t>
      </w:r>
      <w:r>
        <w:rPr>
          <w:rFonts w:cs="Arial" w:ascii="Bookman Old Style" w:hAnsi="Bookman Old Style"/>
        </w:rPr>
        <w:t xml:space="preserve">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ceniobiorcę  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odpowiednio przez Zl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 xml:space="preserve">, zanonimizowaną w sposób zapewniający ochronę danych osobowych pracowników, zgodnie z przepisami ustawy z dnia 29 sierpnia 1997 r. </w:t>
      </w:r>
      <w:r>
        <w:rPr>
          <w:rFonts w:cs="Arial" w:ascii="Bookman Old Style" w:hAnsi="Bookman Old Style"/>
          <w:i/>
        </w:rPr>
        <w:t>o ochronie danych osobowych.</w:t>
      </w:r>
      <w:r>
        <w:rPr>
          <w:rFonts w:cs="Arial" w:ascii="Bookman Old Style" w:hAnsi="Bookman Old Style"/>
        </w:rPr>
        <w:t xml:space="preserve"> Imię i nazwisko pracownika nie podlega anonim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ceniodawca uprawniony jest do wykonywania czynności kontrolnych wobec Zleceniobiorcy odnośnie spełniania przez Zleceniobiorcę  wymogu zatrudnienia w celu wykazania spełnienia klauzul społecznych. Zl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o zapewnieniu dostępności osobom ze szczególnymi potrzebami w zakresie dostępności (tekst jedn. Dz.U. z 2022 r. poz. 2240), w sytuacji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wykaz osób </w:t>
      </w:r>
      <w:r>
        <w:rPr>
          <w:rFonts w:cs="Bookman Old Style" w:ascii="Bookman Old Style" w:hAnsi="Bookman Old Style"/>
        </w:rPr>
        <w:t xml:space="preserve">ze szczególnymi potrzebami tj. wykaz osób z orzeczeniem o niepełnosprawności.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zdiagnozować szczególne potrzeby tychże osób i przekazać Zleceniodawcy </w:t>
      </w:r>
      <w:r>
        <w:rPr>
          <w:rFonts w:cs="Bookman Old Style" w:ascii="Bookman Old Style" w:hAnsi="Bookman Old Style"/>
        </w:rPr>
        <w:t xml:space="preserve">pisemną informację o zdiagnozowanych potrzebach oraz działaniach, które zostaną podjęte w celu zaspokojenia tych potrzeb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 </w:t>
      </w:r>
      <w:r>
        <w:rPr>
          <w:rFonts w:cs="Bookman Old Style" w:ascii="Bookman Old Style" w:hAnsi="Bookman Old Style"/>
          <w:b/>
        </w:rPr>
        <w:t>architektonicznej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zapewnienie informacji na temat rozkładu pomieszczeń wykorzystywanych podczas realizacji szkolenia, co najmniej w sposób wizualny lub głosowy lub zastosowanie czetelnych oznaczeń pomieszczeń, które są wykorzystywane podczas realizacji szkolenia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- odpowiednie przygotowanie układu sali do przeprowadzenia szkolenia tj. takiego rozkładu stołów i  krzeseł, aby  osoby z zaburzeniami percepcji wzrokowej, słuchowej,  sprawności ruchowej lub i innymi ograniczeniami zdrowotnymi miały swobodny dostęp do treści przekazywanych podczas zajęć w celu efektywnego ich przyswojenia i ukończenia szkolenia  z wynikiem pozytywnym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19 r. poz. 848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 xml:space="preserve">wykorzystywanie podczas realizacji zajęć treści internetowych, które są opracowane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 xml:space="preserve">- </w:t>
      </w:r>
      <w:r>
        <w:rPr>
          <w:rFonts w:cs="Bookman Old Style" w:ascii="Bookman Old Style" w:hAnsi="Bookman Old Style"/>
        </w:rPr>
        <w:t xml:space="preserve">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; przygotowanie materiałów szkoleniowych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>przekazywanie treści programu szkolenia przy użyciu form angażujących uczestników szkolenia i pomagających przyswoić wiedzę tj. poprzez odpowiednio opracowane  i  dostosowane do osób ze szczególnymi potrzebami 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>oraz informacji przekazanych Zleceniodawcy zgodnie z ząłacznikiem 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 kiedy Zleceniobiorca nie dotrzyma warunków określonych w ust. 1 oraz w ząłaczniku nr 2 do nini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leceniodawcy i nie możliwych do przewidzenia przez Zleceniodawcy w chwili zawarcia umowy,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systemu prowadzenia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 systemu stacjonarnego na szkolenie w formie kształcenia na odległość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leceniodawca zastrzega, że w przypadku wystąpienia takiej zmiany Zleceniobiorca musi dokonać ponownej kalkulacji kosztów szkolenia, w której koszty będą adekwatne do rzeczywiście poniesionych kosztów szkolenia prowadzonego w formie kształcenia na odległość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 - Zleceniodawca zastrzega, że w przypadku wystąpienia takiej Zleceniobiorca musi zapewnić kadrę szkoleniową, która będzie spełniała wymogi określone w zapytaniu ofert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Oferenta ograniczenia w ustaleniu terminu egzaminu zewnętr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– Zlceceniodawca zastrzega, że w przypadku wystąpienia takiej zmiany Zlecenoniobiorca musi zapewnić miejsce realizacji szkolenia, które będzie spełniało wymogi określone w zapytaniu ofert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 w punktach 1 i 2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ę o konieczności dokonania zmian, zawierające wskazanie zakresu ewentualnej zmiany określonej w punkcie 2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w przypadku akceptacji proponowanej zmiany sporządzenie i podpisanie aneksu 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w § 9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nia niezgodnych z postanowieniami niniejszej umowy bądź zaniechania wykonywania postanowień niniejszej umowy, co ma niekorzystny wpływ na przebieg i jakość szkolenia - kara umowna w wysokości 5% wartości zamówienia określonego w § 9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9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commentRangeStart w:id="1"/>
      <w:r>
        <w:rPr>
          <w:rFonts w:cs="Arial" w:ascii="Bookman Old Style" w:hAnsi="Bookman Old Style"/>
        </w:rPr>
        <w:t>4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Arial" w:ascii="Bookman Old Style" w:hAnsi="Bookman Old Style"/>
        </w:rPr>
        <w:t>) nie stosowania klauzuli społecznej lub odmowy udokumentowania stosowania klauzuli społecznej, o której mowa w § 3 - kara umowna w wysokości 5 % wartości zamówienia określonego w § 9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9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9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3 r., przy czym termin rozpoczęcia szkolenia Zleceniodawca uzależnia od zrekrutowania wszystkich uczestników szkol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  <w:tab w:val="left" w:pos="426" w:leader="none"/>
        </w:tabs>
        <w:spacing w:lineRule="auto" w:line="360"/>
        <w:ind w:left="-56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po przeprowadzeniu szkolenia zgodnie z warunkami zawartej umowy szkoleniowej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  <w:tab w:val="left" w:pos="426" w:leader="none"/>
        </w:tabs>
        <w:spacing w:lineRule="auto" w:line="360"/>
        <w:ind w:left="-567"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a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po przekazaniu Zleceniodawcy kompletnej dokumentacji z realizacji szkolenia określonej </w:t>
        <w:br/>
        <w:t>i dokonaniu zapłaty za realizację szkolenia przez  Zleceniod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), zgodnie z złożonym formularzem oferty złożonym w dniu………………2023 r. 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.</w:t>
      </w:r>
      <w:r>
        <w:rPr>
          <w:b w:val="false"/>
          <w:sz w:val="20"/>
          <w:szCs w:val="20"/>
        </w:rPr>
        <w:t xml:space="preserve"> (słownie złotych: …….) zgodnie z złożonym w dniu ……2023 r. preliminarzem kosztów szkolenia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zł</w:t>
      </w:r>
      <w:r>
        <w:rPr>
          <w:b w:val="false"/>
          <w:sz w:val="20"/>
          <w:szCs w:val="20"/>
        </w:rPr>
        <w:t xml:space="preserve"> (słownie złotych: …….) zgodnie z złożonym w dniu …2023 r. preliminarzem kosztów szkolenia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2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) w przypadku poniesienia kosztów ubezpieczenia uczestników szkolenia od następstw nieszczęsliwych wypadków, o którym mowa w § 2 koszty te należy wyszczególnić w fakturze jako odrębną pozycję pn. ”koszt ubezpieczenia od następstw nieszczęśliwych wypadków, powstałych w związku ze szkoleniem oraz w drodze do miejsca szkolenia i z powrotem”, zgodnie z przedłożoną kserokopią zawartej polisy ubepiczeniowej, 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                             w Limanowej dokumentacji z realizacji szkolenia, określonej </w:t>
      </w:r>
      <w:r>
        <w:rPr>
          <w:b w:val="false"/>
          <w:sz w:val="20"/>
          <w:szCs w:val="20"/>
        </w:rPr>
        <w:t>§ 2 ust 1 pkt 16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przelewem bankowym na rachunek bankowy Zleceniobiorcy o numerze:  </w:t>
      </w:r>
      <w:r>
        <w:rPr>
          <w:sz w:val="20"/>
          <w:szCs w:val="20"/>
        </w:rPr>
        <w:t>……………………..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b w:val="false"/>
          <w:sz w:val="20"/>
          <w:szCs w:val="20"/>
        </w:rPr>
        <w:t>§ 2 ust 1 pkt 16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>nie zobowiązuje Zleceniodawcy do jej zapłaty w terminie wskazanym na fakturze, a Zleceniobiorcy nie upoważnia do naliczania odsetek za zwłokę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. Wszelką korespondencję związana z realizacją niniejszej umowy Zleceniodawca będzie kieorwał na adres………………………. Zmiana adresu do korespondencji nie stanowi zmiany umowy – w przypadku zmiany adresu do korespondencji Zleceniobiorca jest zobowiązany do niezłowcznego pinformowania Zleceniodawcy o tym fakcie w formie piosemnej. Nie wywiązanie się z obowiązku poinformowania o zmianie adresu do korespondencji skutkować będzie uznaniem korespondencji wysłanej na wskazany powyżej adres za doręczoną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 (Dz. U. z 2023 r. poz. 73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>(Dz. U. z 2014 r. poz. 667),</w:t>
      </w:r>
    </w:p>
    <w:p>
      <w:pPr>
        <w:pStyle w:val="NormalnyBookmanOldStyle"/>
        <w:rPr/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2 r. poz. 1360.)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4.</w:t>
      </w:r>
      <w:r>
        <w:rPr>
          <w:sz w:val="20"/>
        </w:rPr>
        <w:t xml:space="preserve"> </w:t>
      </w:r>
      <w:r>
        <w:rPr>
          <w:b w:val="false"/>
          <w:sz w:val="20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5. Integralną cześć umowy stanowią;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łożona w dniu …….2023 r. wraz z wymganymi ząłacznikami, oferta na przeprowadzenie i zorganizowanie szkolenia grupowego pn.</w:t>
      </w:r>
      <w:r>
        <w:rPr>
          <w:rFonts w:cs="Tahoma" w:ascii="Bookman Old Style" w:hAnsi="Bookman Old Style"/>
          <w:sz w:val="20"/>
        </w:rPr>
        <w:t>Opiekun w żłobku lub klubie dziecięceym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harmonogram realizacji szkoleni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załącznik nr 1 do umowy „Zbiorcze zestawienie dokumentacji z realizacji szkolenia grupowego przekazywanej do Powiatowego Urzędu Pracy w Limanowej po zakończeniu szkolenia”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4) załącznik nr 2 do umowy „</w:t>
      </w:r>
      <w:r>
        <w:rPr>
          <w:rFonts w:cs="Calibri" w:ascii="Bookman Old Style" w:hAnsi="Bookman Old Style"/>
          <w:sz w:val="20"/>
        </w:rPr>
        <w:t>Informacja dotycząca zapewnienia dostępności na szkoleniu osobom ze szczególnymi potrzebami zgodnie z ustawą z dnia 19 lipca 2019 r. o zapewnieniu dostępności osobom ze szczególnymi potrzebami w zakresie dostępności (Dz.U. z 2022 r.poz.2240)”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Calibri"/>
          <w:sz w:val="20"/>
        </w:rPr>
      </w:pPr>
      <w:r>
        <w:rPr>
          <w:rFonts w:cs="Bookman Old Style" w:ascii="Bookman Old Style" w:hAnsi="Bookman Old Style"/>
          <w:sz w:val="20"/>
        </w:rPr>
        <w:t>5) 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06-27T12:03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>Zapis § 3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 xml:space="preserve"> w takim brzmieniu zostanie zamieszczony w umowie szkoleniowej tylko w wypadku, kiedy ze złożonej kalkulacji kosztów będzie wynikała konieczność zastosowania klauzul społecznych.</w:t>
      </w:r>
    </w:p>
  </w:comment>
  <w:comment w:id="1" w:author="Mariola Czaja" w:date="2023-06-27T12:01:00Z" w:initials="MC">
    <w:p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val="pl-PL" w:bidi="ar-SA"/>
        </w:rPr>
        <w:t>Zapis zostanie zamieszczony w umowie szkoleniowej tylko w wypadku, kiedy ze złożonej kalkulacji kosztów będzie wynikała konieczność zastosowania klauzul społeczny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Bookman Old Style" w:hAnsi="Bookman Old Style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Bookman Old Style" w:hAnsi="Bookman Old Style" w:eastAsia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3z1">
    <w:name w:val="WW8Num33z1"/>
    <w:qFormat/>
    <w:rPr>
      <w:rFonts w:cs="Tahoma"/>
      <w:b w:val="false"/>
      <w:color w:val="FF0000"/>
      <w:sz w:val="24"/>
    </w:rPr>
  </w:style>
  <w:style w:type="character" w:styleId="WW8Num34z0">
    <w:name w:val="WW8Num34z0"/>
    <w:qFormat/>
    <w:rPr>
      <w:rFonts w:ascii="Bookman Old Style" w:hAnsi="Bookman Old Style" w:eastAsia="Times New Roman" w:cs="Times New Roman"/>
      <w:b w:val="false"/>
    </w:rPr>
  </w:style>
  <w:style w:type="character" w:styleId="WW8Num34z1">
    <w:name w:val="WW8Num34z1"/>
    <w:qFormat/>
    <w:rPr>
      <w:rFonts w:ascii="Bookman Old Style" w:hAnsi="Bookman Old Style" w:eastAsia="Times New Roman" w:cs="Tahoma"/>
      <w:color w:val="000000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7z0">
    <w:name w:val="WW8Num37z0"/>
    <w:qFormat/>
    <w:rPr>
      <w:rFonts w:ascii="Bookman Old Style" w:hAnsi="Bookman Old Style" w:eastAsia="Times New Roman" w:cs="Times New Roman"/>
      <w:i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  <w:i w:val="false"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3-07-06T12:02:00Z</cp:lastPrinted>
  <dcterms:modified xsi:type="dcterms:W3CDTF">2023-07-06T10:04:00Z</dcterms:modified>
  <cp:revision>93</cp:revision>
  <dc:subject/>
  <dc:title/>
</cp:coreProperties>
</file>