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2047"/>
        <w:gridCol w:w="1840"/>
        <w:gridCol w:w="3121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 (dzień/miesiąc/ro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507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1507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6-26T10:49:00Z</dcterms:modified>
  <cp:revision>62</cp:revision>
  <dc:subject/>
  <dc:title/>
</cp:coreProperties>
</file>