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42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GRUPOWEGO PN. ……………………………………………………………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42" w:right="1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. BAZA TECHNICZNO – DYDAKTYCZNA DO RELIZACJI SZKOLENIA: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/pracownia o powierzchni……………………………………………………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 xml:space="preserve">2 </w:t>
      </w:r>
      <w:r>
        <w:rPr>
          <w:rFonts w:cs="Bookman Old Style" w:ascii="Bookman Old Style" w:hAnsi="Bookman Old Style"/>
          <w:sz w:val="18"/>
          <w:szCs w:val="18"/>
        </w:rPr>
        <w:t>- informacja o podstawie do dysponowania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, każde stanowisko pracy składa się z …………………..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anitarne – opis: 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zostałe wyposażenie techniczno –dydaktyczne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6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OPROGRAMOWANIA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świadczamy, że wykazana baza techniczno – dydaktyczna do przeprowadzenia szkolenia pn……………………. spełnia wszelkie wymagania, wynikające z odrębnych przepisów prawa i zapewni realizację programu szkolenia zgodnie z warunkami określonymi w zapytaniu ofertowym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ind w:hanging="284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</w:t>
      </w:r>
      <w:r>
        <w:rPr>
          <w:rFonts w:cs="Bookman Old Style" w:ascii="Bookman Old Style" w:hAnsi="Bookman Old Style"/>
          <w:vertAlign w:val="superscript"/>
        </w:rPr>
        <w:t>/MIEJSCOWOŚĆ, DATA/</w:t>
        <w:tab/>
        <w:tab/>
        <w:tab/>
        <w:tab/>
        <w:tab/>
        <w:tab/>
        <w:t>/PODPIS OSOBY UPRAWNIONEJ DO SKŁADANIA</w:t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6" w:gutter="0" w:header="0" w:top="360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3-04-28T12:05:00Z</dcterms:modified>
  <cp:revision>105</cp:revision>
  <dc:subject/>
  <dc:title/>
</cp:coreProperties>
</file>