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R NIP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REGON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CATERINGU DLA UCZESTNIKÓW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osób organizacji warsztatów teoretyczno – praktycznych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-  wzory dokumentów należy dołączyć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Akapitzlis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 i uzyskanie,  wydanego na podstawie odrębnych przepisów prawa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>
      <w:rFonts w:ascii="Bookman Old Style" w:hAnsi="Bookman Old Style" w:cs="Bookman Old Style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3-04-28T12:06:00Z</dcterms:modified>
  <cp:revision>104</cp:revision>
  <dc:subject/>
  <dc:title/>
</cp:coreProperties>
</file>