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080" w:hanging="7222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4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YKAZ KADRY SZKOLENIOWEJ, KTÓRA BĘDZIE UCZESTNICZYĆ W REALIZACJI SZKOLENIA GRUPOWEGO PN.</w:t>
      </w:r>
      <w:r>
        <w:rPr>
          <w:rFonts w:cs="Tahoma" w:ascii="Bookman Old Style" w:hAnsi="Bookman Old Style"/>
          <w:b/>
          <w:sz w:val="18"/>
          <w:szCs w:val="18"/>
        </w:rPr>
        <w:t xml:space="preserve"> ………………………………….</w:t>
      </w:r>
      <w:r>
        <w:rPr>
          <w:rFonts w:cs="Bookman Old Style" w:ascii="Bookman Old Style" w:hAnsi="Bookman Old Style"/>
          <w:b/>
          <w:sz w:val="18"/>
          <w:szCs w:val="18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68"/>
        <w:gridCol w:w="3277"/>
        <w:gridCol w:w="2350"/>
        <w:gridCol w:w="576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mię Nazwisko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wykształcenie -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należy podać tylko związane z przedmiotem zamówienia i warunkami określonymi w zapytaniu ofertowym – należy wskazać poziom wykształcenia/nazwę placówki/kierunek/specjalność/ zawód/tytuł/rok ukończen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dodatkowe kwalifikacje i uprawnienia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należy podać tylko związane z przedmiotem zamówienia i warunkami określonymi w zapytaniu ofertowym </w:t>
              <w:br/>
              <w:t>-  należy wskazać nazwy szkoleń, kierunek studiów podyplomowych, nazwy licencji, uprawnień zawodowych lub tytułów zawodowych/ nazwę placówki/ rok ukończenia lub uzyskani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oświadczenie zawodowe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należy podać tylko związane z przedmiotem zamówienia i warunkami określonymi w zapytaniu ofertowym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należy wskazać nazwę i zakres tematyczny szkolenia,  nazwę  i adres podmiotu na rzecz, którego były świadczone usługi szkolenia, okres realizacji usługi szkolenia dla danego podmiotu z podaniem daty rozpoczęcia i zakończenia realizacji usługi - dzień/miesiąc/rok oraz liczby przeszkolonych osó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Oświadczam, że wykazana w powyższej tabeli  kadra szkoleniowa posiada- właściwe zaznaczyć znakiem X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kwalifikacje wymagane do zajmowania stanowiska nauczyciela w zakresie nauczania języka polskiego zgodnie z </w:t>
      </w:r>
      <w:r>
        <w:rPr>
          <w:rStyle w:val="Hgkelc"/>
          <w:rFonts w:cs="Bookman Old Style" w:ascii="Bookman Old Style" w:hAnsi="Bookman Old Style"/>
          <w:bCs/>
          <w:sz w:val="18"/>
          <w:szCs w:val="18"/>
        </w:rPr>
        <w:t xml:space="preserve">§ 3 i 4 </w:t>
      </w:r>
      <w:r>
        <w:rPr>
          <w:rStyle w:val="Markedcontent"/>
          <w:rFonts w:cs="Bookman Old Style" w:ascii="Bookman Old Style" w:hAnsi="Bookman Old Style"/>
          <w:sz w:val="18"/>
          <w:szCs w:val="18"/>
        </w:rPr>
        <w:t>rozporządzenia Ministra Edukacji Narodowej z dnia 1 sierpnia 2017 r. w sprawie szczegółowych kwalifikacji wymaganych od nauczycieli (Dz.U. z 2020 r. poz. 1289</w:t>
      </w:r>
      <w:r>
        <w:rPr>
          <w:rFonts w:cs="Bookman Old Style" w:ascii="Bookman Old Style" w:hAnsi="Bookman Old Style"/>
          <w:sz w:val="18"/>
          <w:szCs w:val="18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kwalifikacje inne niż wymagane do zajmowania stanowiska nauczyciela w zakresie nauczania języka polskiego zgodnie z </w:t>
      </w:r>
      <w:r>
        <w:rPr>
          <w:rStyle w:val="Hgkelc"/>
          <w:rFonts w:cs="Bookman Old Style" w:ascii="Bookman Old Style" w:hAnsi="Bookman Old Style"/>
          <w:bCs/>
          <w:sz w:val="18"/>
          <w:szCs w:val="18"/>
        </w:rPr>
        <w:t xml:space="preserve">§ 3 i 4 </w:t>
      </w:r>
      <w:r>
        <w:rPr>
          <w:rStyle w:val="Markedcontent"/>
          <w:rFonts w:cs="Bookman Old Style" w:ascii="Bookman Old Style" w:hAnsi="Bookman Old Style"/>
          <w:sz w:val="18"/>
          <w:szCs w:val="18"/>
        </w:rPr>
        <w:t>rozporządzenia Ministra Edukacji Narodowej z dnia 1 sierpnia 2017 r. w sprawie szczegółowych kwalifikacji wymaganych od nauczycieli (Dz.U. z 2020 r. poz. 1289</w:t>
      </w:r>
      <w:r>
        <w:rPr>
          <w:rFonts w:cs="Bookman Old Style" w:ascii="Bookman Old Style" w:hAnsi="Bookman Old Style"/>
          <w:sz w:val="18"/>
          <w:szCs w:val="18"/>
        </w:rPr>
        <w:t>) i wymagane w zapytaniu ofertowym doświadczenie trenerskie,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nadto oświadczam, że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rFonts w:cs="Bookman Old Style" w:ascii="Bookman Old Style" w:hAnsi="Bookman Old Style"/>
        </w:rPr>
        <w:t>- podane informacje dotyczące wykształcenia, kwalifikacji, uprawnień zawodowych oraz doświadczenia zawodowego każdej z osób wskazanych w powyższej tabeli są zgodne z posiadanymi przez nich dyplomami, certyfikatami, świadectwami, zaświadczeniami lub innymi dokumentami,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- </w:t>
      </w:r>
      <w:r>
        <w:rPr>
          <w:rFonts w:cs="Bookman Old Style" w:ascii="Bookman Old Style" w:hAnsi="Bookman Old Style"/>
        </w:rPr>
        <w:t>osoby wskazane w powyższej tabeli posiadają umiejętność posługiwania się językiem polskim i językiem ukraińskim na poziomie zaawansowanym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23-03-14T14:16:00Z</cp:lastPrinted>
  <dcterms:modified xsi:type="dcterms:W3CDTF">2023-05-02T10:21:00Z</dcterms:modified>
  <cp:revision>109</cp:revision>
  <dc:subject/>
  <dc:title/>
</cp:coreProperties>
</file>