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GRUPOWEGO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…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2350"/>
        <w:gridCol w:w="3169"/>
        <w:gridCol w:w="301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nformacja o podstawie do dysponowania wskazanymi osobami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należy wskazać formę zatrudn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</w:rPr>
              <w:t>WARSZTATY TEORETYCZNO - PRAKTYCNE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1-19T08:59:00Z</cp:lastPrinted>
  <dcterms:modified xsi:type="dcterms:W3CDTF">2023-02-03T12:12:00Z</dcterms:modified>
  <cp:revision>96</cp:revision>
  <dc:subject/>
  <dc:title/>
</cp:coreProperties>
</file>