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-0.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GRUPOWEGO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473"/>
        <w:gridCol w:w="2410"/>
        <w:gridCol w:w="1077"/>
        <w:gridCol w:w="907"/>
        <w:gridCol w:w="2126"/>
        <w:gridCol w:w="362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3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3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DATKOWE UWAGI I WYJAŚNIENIA: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  <w:r>
        <w:rPr>
          <w:rFonts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-284" w:leader="none"/>
        </w:tabs>
        <w:ind w:left="-851" w:hanging="49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 – </w:t>
      </w:r>
      <w:r>
        <w:rPr>
          <w:rFonts w:cs="Bookman Old Style" w:ascii="Bookman Old Style" w:hAnsi="Bookman Old Style"/>
          <w:b/>
          <w:sz w:val="16"/>
          <w:szCs w:val="16"/>
        </w:rPr>
        <w:t>w przypadku, kiedy nie jest możliwe ustalanie terminu egzaminu na etapie  składania harmonogramu. należy wpisać, że zostanie ustalony i należy podać powód braku możliwości jego ustalenia na etapie składania Zleceniodawcy harmonogramu. Po ustaleniu terminu egzaminu Zleceniodawca jest zobowiązany niezwłocznie poinformować pisemnie Zleceniodawcę o jego terminie.</w:t>
      </w:r>
    </w:p>
    <w:p>
      <w:pPr>
        <w:pStyle w:val="Normal"/>
        <w:ind w:hanging="900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Godzina zegarowa zajęć = 45 min. zajęć + 15 min przerwy,  </w:t>
      </w:r>
    </w:p>
    <w:p>
      <w:pPr>
        <w:pStyle w:val="Normal"/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 xml:space="preserve">3 </w:t>
      </w:r>
      <w:r>
        <w:rPr>
          <w:rFonts w:cs="Bookman Old Style" w:ascii="Bookman Old Style" w:hAnsi="Bookman Old Style"/>
          <w:b/>
          <w:sz w:val="16"/>
          <w:szCs w:val="16"/>
        </w:rPr>
        <w:t>Harmonogram należy opracować oddzielnie na każdy miesiąc szkolenia.</w:t>
      </w:r>
    </w:p>
    <w:sectPr>
      <w:footerReference w:type="default" r:id="rId2"/>
      <w:type w:val="nextPage"/>
      <w:pgSz w:orient="landscape" w:w="16838" w:h="11906"/>
      <w:pgMar w:left="1418" w:right="638" w:gutter="0" w:header="0" w:top="5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9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3-01-17T08:28:00Z</dcterms:modified>
  <cp:revision>14</cp:revision>
  <dc:subject/>
  <dc:title/>
</cp:coreProperties>
</file>