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2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musi być zgodny z przepisami </w:t>
      </w:r>
      <w:r>
        <w:rPr>
          <w:rFonts w:cs="Tahoma" w:ascii="Bookman Old Style" w:hAnsi="Bookman Old Style"/>
          <w:sz w:val="20"/>
        </w:rPr>
        <w:t xml:space="preserve">ustawy </w:t>
      </w:r>
      <w:r>
        <w:rPr>
          <w:rFonts w:cs="Bookman Old Style" w:ascii="Bookman Old Style" w:hAnsi="Bookman Old Style"/>
          <w:bCs/>
          <w:sz w:val="20"/>
        </w:rPr>
        <w:t xml:space="preserve">z dnia 21 grudnia 2000 r. o dozorze technicznym (tj. </w:t>
      </w:r>
      <w:r>
        <w:rPr>
          <w:rFonts w:cs="Bookman Old Style" w:ascii="Bookman Old Style" w:hAnsi="Bookman Old Style"/>
          <w:sz w:val="20"/>
        </w:rPr>
        <w:t>Dz.U. z 2022 r. poz. 1514)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oraz rozporządzenia Ministra Przedsiębiorczości i Technologii z dnia 21 maja 2019 r. w sprawie sposobu i trybu sprawdzania kwalifikacji wymaganych przy obsłudze i konserwacji urządzeń technicznych oraz sposobu i trybu przedłużania okresu ważności zaświadczeń kwalifikacyjnych (Dz.U.             z 2019 r. poz. 1008) </w:t>
      </w:r>
      <w:r>
        <w:rPr>
          <w:rFonts w:cs="Arial" w:ascii="Bookman Old Style" w:hAnsi="Bookman Old Style"/>
          <w:sz w:val="20"/>
        </w:rPr>
        <w:t xml:space="preserve">i obejmować będzie </w:t>
      </w:r>
      <w:r>
        <w:rPr>
          <w:rFonts w:cs="Arial" w:ascii="Bookman Old Style" w:hAnsi="Bookman Old Style"/>
          <w:b/>
          <w:sz w:val="20"/>
        </w:rPr>
        <w:t>45 godzin zegarowych</w:t>
      </w:r>
      <w:r>
        <w:rPr>
          <w:rFonts w:cs="Arial" w:ascii="Bookman Old Style" w:hAnsi="Bookman Old Style"/>
          <w:sz w:val="20"/>
        </w:rPr>
        <w:t xml:space="preserve">, </w:t>
      </w:r>
      <w:r>
        <w:rPr>
          <w:rFonts w:cs="Arial" w:ascii="Bookman Old Style" w:hAnsi="Bookman Old Style"/>
          <w:b/>
          <w:sz w:val="20"/>
        </w:rPr>
        <w:t>w tym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1) zajęcia teoretyczne ………………………….…………………… godzin zegarowych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ajęcia praktyczne  ………………………………………………..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egzamin państwowy przeprowadzany przez komisję powołaną przez Urząd Dozoru Technicznego………….. godzin zegar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</w:rPr>
        <w:t>Celem szkolenia jest nabycie przez uczestników wiedzy teoretycznej i praktycznej niezbędnej do uzyskania uprawnień do obsługi wózków jezdniowych podnośnikowych                  z mechanicznym napadem podnoszenia w zakresie wózków jezdniowych podnośnikowych                z mechanicznym napędem podnoszenia z wysięgnikiem oraz wózków jezdniowych podnośnikowych z mechanicznym napędem podnoszenia z osobą obsługującą podnoszoną wraz z załadunk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zkolenie będzie zrealizowane w ramach środków Funduszu Pracy, przeznaczonych na finansowanie programów na rzecz promocji zatrudnienia, łagodzenia skutków bezrobocia                 i aktywizacji zawodow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, warunkujące zachowanie reżimu sanitarno-epidemiologicz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</w:t>
      </w:r>
      <w:r>
        <w:rPr>
          <w:rFonts w:cs="Bookman Old Style" w:ascii="Bookman Old Style" w:hAnsi="Bookman Old Style"/>
          <w:color w:val="000000"/>
          <w:sz w:val="20"/>
        </w:rPr>
        <w:t xml:space="preserve">zgodnie z Regulaminem udzielania zamówień o wartości poniżej kwoty 130 tys. złotych wprowadzonym                              w Powiatowym Urzędzie Pracy w Limanowej Zarządzeniem Dyrektora PUP Limanowa 1/21              z dnia 04.01.2021 r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Termin realizacji zamówienia: od dnia podpisania umowy do 31 grudnia 2023 r.                       w zależności od potrzeb Zleceniodawcy </w:t>
      </w:r>
      <w:r>
        <w:rPr>
          <w:rFonts w:cs="Bookman Old Style" w:ascii="Bookman Old Style" w:hAnsi="Bookman Old Style"/>
          <w:sz w:val="20"/>
        </w:rPr>
        <w:t>i od zrekrutowania wszystkich uczestników szkolenia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bjęta szkoleni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wystawione przez Zlceniodawcę i wydane osobie bezrobotnej skieowanie na szkol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będz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Datą zakończenia szkolenia będzie dzień egzaminu przeprowadzonego przez Komisję powołaną przez Urząd Dozoru Technicznego - t</w:t>
      </w:r>
      <w:r>
        <w:rPr>
          <w:rFonts w:cs="Arial" w:ascii="Bookman Old Style" w:hAnsi="Bookman Old Style"/>
        </w:rPr>
        <w:t>ermin egzaminu musi zostać uwzględniony               w listach obecności za dany miesiąc i potwierdzony podpisem przez uczestnika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szkolenia Zleceniodawca uzależnia od zrekrutowania wszystkich uczestników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a kończyć się nie później niż o godzinie 16.00, przy czym wymiar zajęć  w ciągu 1  dnia nie może być niższy niż 5 godzin zegarowych dziennie i  nie wyższy niż 8 godzin dzien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realizacji szkolenia: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a) zajęcia teoretyczne ………………………….…………………… godzin zegarowych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zajęcia praktyczne  ………………………………………………..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egzamin państwowy przeprowadzany przez komisję powołaną przez Urząd Dozoru Technicznego…… godzin zegar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10. Miejsce cateringu dla uczestników szkolenia: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……………………………………………..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 - najpóźniej w pierwszym dniu szkolenia –materiałów szkoleniow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 xml:space="preserve">dzienny koszt na jedengo uczestnika nie może być niższy niż 25,00 zł i wyższy niż 30,00 zł i obejmować będzie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, zawierającego tematy i wymiar godzin zajęć edukacyjnych oraz listę obecności zawierającą; imię, nazwisko i podpis uczestnika szkolenia albo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8) 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9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                       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                 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1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2) dokoania zgłoszenia każdego uczestnika szkolenia na egzamin państwowy </w:t>
      </w:r>
      <w:r>
        <w:rPr>
          <w:rFonts w:cs="Arial"/>
          <w:b w:val="false"/>
          <w:sz w:val="20"/>
          <w:szCs w:val="20"/>
        </w:rPr>
        <w:t xml:space="preserve">przeprowadzany przez komisję powołaną przez Urząd Dozoru Technicznego oraz </w:t>
      </w:r>
      <w:r>
        <w:rPr>
          <w:b w:val="false"/>
          <w:sz w:val="20"/>
          <w:szCs w:val="20"/>
        </w:rPr>
        <w:t xml:space="preserve">opłaty                  za pierwszy termin tego egazminu - </w:t>
      </w:r>
      <w:r>
        <w:rPr>
          <w:rFonts w:cs="Arial"/>
          <w:b w:val="false"/>
          <w:sz w:val="20"/>
          <w:szCs w:val="20"/>
        </w:rPr>
        <w:t>w możliwie najszybszym terminie, nie później niż                          w terminie 7 dni od daty ostatnich zajęć – w przypadku kiedy z przyczyn niezależnych od Zlceniobiorcy - nie będzie możliwości ustalenia terminu przeprowadzenia egzaminu państwowego w jednym dniu dla wszystkich uczestników szkolenia, Zleceniodawca dopuszcza, aby egzamin państwowy został przeprowadzony w ciągu maksymalnie dwóch dni z podziałem uczestników szkolenia na grupy, przy czym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>a) Zleceniobiorca jest zobowiązany dopełnić wszelkich formalności, które są niezbędne, aby każdy uczestnik szkolenia mógł przystąpić do egzaminu państwowego w ustalonym terminie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b) Zleceniobiorca jest zobowiązany </w:t>
      </w:r>
      <w:r>
        <w:rPr>
          <w:rFonts w:cs="Bookman Old Style" w:ascii="Bookman Old Style" w:hAnsi="Bookman Old Style"/>
        </w:rPr>
        <w:t xml:space="preserve">przekazać każdemu uczestnikowi szkolenia informacji                     o wyznaczeniu terminu egzaminu państwowego przez </w:t>
      </w:r>
      <w:r>
        <w:rPr>
          <w:rFonts w:cs="Arial" w:ascii="Bookman Old Style" w:hAnsi="Bookman Old Style"/>
        </w:rPr>
        <w:t>komisję powołaną przez Urząd Dozoru Technicznego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Arial" w:ascii="Bookman Old Style" w:hAnsi="Bookman Old Style"/>
        </w:rPr>
        <w:t xml:space="preserve">c) </w:t>
      </w:r>
      <w:r>
        <w:rPr>
          <w:rFonts w:cs="Bookman Old Style" w:ascii="Bookman Old Style" w:hAnsi="Bookman Old Style"/>
        </w:rPr>
        <w:t>Zlceniobiorca zobowiązany</w:t>
      </w:r>
      <w:r>
        <w:rPr>
          <w:rFonts w:cs="Arial" w:ascii="Bookman Old Style" w:hAnsi="Bookman Old Style"/>
        </w:rPr>
        <w:t xml:space="preserve"> niezwłocznie - w formie pisemnej – poinformować Zleceniodawcę o terminie, godzinie i miejscu przeprowadzenia egzaminu państwowego dla każdego uczestnika szkolenia, w sytuacji, kiedy Zleceniobiorca na - etapie sporządzania                i przekazania Zleceniodawcy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  <w:color w:val="FF0000"/>
        </w:rPr>
        <w:t>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/>
      </w:pPr>
      <w:r>
        <w:rPr>
          <w:b w:val="false"/>
          <w:sz w:val="20"/>
        </w:rPr>
        <w:t xml:space="preserve">13) dostosowania sposobu realizacji szkolenia do wymgań wynikających                                     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ceniobiorcy przekazany przez Zlceniodawcę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4) zgłoszenia do ubezpieczenia od następstw nieszczęśliwych wypadków uczestników szkolenia, którz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w okresie trwania szkolenia podlegają zgłoszeniu ubezpieczeniu od następstw nieszczęśliwych wypadków powstałych w związku ze szkoleniem oraz w drodze do miejsca szkolenia i z powrotem - wykaz osób, które należy objąć w/w ubezpieczeniem na czas trwania całego szkolenia, Zlceniodawca zobowiązuje się przekazać Zlceniobiorcy, najpóźniej do dnia rozpoczęcia szkolenia;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b) w trakcie szkolenia podejmą zatrudnienie, inną pracę zarobkową lub działalność gospodarczą, a będą kontynuować w dalszym ciągu szkolenie - Zlceniodawca pisemnie poinformuje Zlceniobiorcę o podjęciu zatrudnienia przez uczestników szkolenia, których należy objąć w/w ubezpieczeniem od dnia podjęcia zatrudnienia do zakończenia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/>
        <w:t xml:space="preserve">c) </w:t>
      </w:r>
      <w:r>
        <w:rPr>
          <w:rFonts w:cs="Bookman Old Style" w:ascii="Bookman Old Style" w:hAnsi="Bookman Old Style"/>
        </w:rPr>
        <w:t xml:space="preserve">zostaną zgłoszeni na egzamin </w:t>
      </w:r>
      <w:r>
        <w:rPr>
          <w:rFonts w:cs="Arial" w:ascii="Bookman Old Style" w:hAnsi="Bookman Old Style"/>
        </w:rPr>
        <w:t>przeprowadzany przez komisję powołaną przez Urząd Dozoru Technicznego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w razie zaistnienia wypadku Zlcebniobiorca zobowiązany jest do sporządzenia protokołu okoliczności i przyczyn wystąpienia wypadku związanego ze szkoleniem oraz w drodze do                 i z miejsca szkolenia powstałego z udziałem osoby skierowanej na szkolenie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5) wydania – zgodnie z dołączonym wzorem -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 tj.  okres realizacji obejmujący zakres tematyczny określony w § 1 ust. 2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  tj. tematy i wymiar godzin obejmujące zakres tematyczny określony w §1 ust. 2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16) przekazania Zleceniodawcy dokumentacji  z realizacji szkolenia - nie wcześniej niż                   po dniu przystąpieniu wszystkich uczestników szkolenia do </w:t>
      </w:r>
      <w:r>
        <w:rPr>
          <w:rFonts w:cs="Arial" w:ascii="Bookman Old Style" w:hAnsi="Bookman Old Style"/>
        </w:rPr>
        <w:t>egzaminu państwowego przeprowadzanego komisję powołaną przez Urząd Dozoru Technicznego</w:t>
      </w:r>
      <w:r>
        <w:rPr>
          <w:rFonts w:cs="Arial"/>
        </w:rPr>
        <w:t xml:space="preserve"> </w:t>
      </w:r>
      <w:r>
        <w:rPr>
          <w:rFonts w:cs="Bookman Old Style" w:ascii="Bookman Old Style" w:hAnsi="Bookman Old Style"/>
        </w:rPr>
        <w:t xml:space="preserve">i </w:t>
      </w:r>
      <w:r>
        <w:rPr>
          <w:rFonts w:cs="Arial" w:ascii="Bookman Old Style" w:hAnsi="Bookman Old Style"/>
        </w:rPr>
        <w:t>nie później niż</w:t>
      </w:r>
      <w:r>
        <w:rPr>
          <w:rFonts w:cs="Bookman Old Style" w:ascii="Bookman Old Style" w:hAnsi="Bookman Old Style"/>
        </w:rPr>
        <w:t xml:space="preserve">             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zbiorcze zestawienie dokumentacji z realizacji szkolenia zgodnie z załącznikiem nr 1               do umowy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mienny wykaz osób, które przystąpiły i nie przystąpiły do egzamin </w:t>
      </w:r>
      <w:r>
        <w:rPr>
          <w:rFonts w:cs="Arial"/>
          <w:b w:val="false"/>
          <w:sz w:val="20"/>
          <w:szCs w:val="20"/>
        </w:rPr>
        <w:t>państwowego przeprowadzanego przez komisję powołaną przez Urząd Dozoru Technicznego, zawierający rodzaj egzaminu, termin i  miejsce przeprowadzenia oraz  informację o uzyskanych wynikach z tychże egzaminów przez każdego uczestnika szkol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142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potwierdzenie odbioru materiałów szkoleniowych przez każdego uczestnika szkolenia,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e za zgodność z oryginałem potwierdzenie cateringu przez każdego uczestnika szkolenia, w każdym dniu szkolenia, 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potwierdzoną za zgodność z oryginałem kserokopię polisy ubezpieczeniowej stwierdzającej ubezpieczenie od następstw nieszczęśliwych wypadków uczestników szkolenia, </w:t>
      </w:r>
    </w:p>
    <w:p>
      <w:pPr>
        <w:pStyle w:val="NormalnyBookmanOldStyle"/>
        <w:numPr>
          <w:ilvl w:val="0"/>
          <w:numId w:val="2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potwierdzoną za zgodność z oryginałem kserokopię dokumentu potwierdzającego dokonanie opłaty za egzamin </w:t>
      </w:r>
      <w:r>
        <w:rPr>
          <w:rFonts w:cs="Arial"/>
          <w:b w:val="false"/>
          <w:sz w:val="20"/>
          <w:szCs w:val="20"/>
        </w:rPr>
        <w:t>państwowy przeprowadzany przez komisję powołaną przez Urząd Dozoru technicznego wraz z wykazem zawierającym imię i nazwisko oraz nr PESEL osoby, za którą dokonano opłaty,</w:t>
      </w:r>
    </w:p>
    <w:p>
      <w:pPr>
        <w:pStyle w:val="NormalnyBookmanOldStyle"/>
        <w:tabs>
          <w:tab w:val="left" w:pos="-426" w:leader="none"/>
          <w:tab w:val="left" w:pos="-284" w:leader="none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) 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</w:rPr>
        <w:t>1)  zmiany liczby uczestników szkolenia, z przyczyn niezależnych od Zlceniodawcy i nie możliwych do przewidzenia przez Zlceniodawcę w chwili zawarcia umowy, a w szczególności w przypadku np. niepodjęcia szkolenia przez osobę skierowaną na szkolenie lub przerwania uczestnictwa w szkoleniu z powodu podjęcia zatrudnienia, choroby, konieczności odbycia kwarantanny, nieusprawiedliwionej rezygnacji ze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zmiany liczby uczestników szkolenia w przypadku długotrwałej nieobecności uczestnika na szkoleniu, a w związku z tym braku możliwości opanowania programu szkolenia                         i ukończenia szkolenia z wynikiem pozytywn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3)  zmiany systemu prowadzenia szkolenia ze stacjonarnego na szkolenie w formie kształcenia na odległość - jeżeli przepisy bądź inne uregulowania prawne w związku                       z wystąpieniem pandemii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 zmiany kadry realizującej szkolenie, w wyniku nieprzewidywalnych zdarzeń losowych, których nie można było przewidzieć w dniu zawarcia umowy, a w szczególności w przypadku choroby, konieczności odbycia kwarantanny, śmierci, rozwiązania stosunku pracy, pandemii - Zlceniodawca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5) zmiany terminu realizacji szkolenia z przyczyn niezależnych od Zleceniobiorcy lub wyniku nieprzewidywalnych zdarzeń losowych, których nie można było przewidzieć,                                 a w szczególności w przypadku braku możliwości ustalenia terminu egzaminu zewnętrznego na etapie sporządzania harmonogramu szkolenia, konieczności zmiany kadry szkoleniowej lub konieczności zmiany bazy techniczno  - dydaktycznej przewidzianej do realizacji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zmiany innych warunków realizacji umowy z przyczyn nie przewidzianych lub losowych, które uniemożliwiają prawidłową realizację szkolenia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zmiany całkowitego kosztu szkolenia za realizację szkolenia na skutek wystąpienia okoliczności określonych pkt 1,2,3 lub pkt. 6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 xml:space="preserve">3. Wszelkie zmiany warunków wykonywania umowy </w:t>
      </w:r>
      <w:r>
        <w:rPr>
          <w:b w:val="false"/>
          <w:color w:val="000000"/>
          <w:sz w:val="20"/>
          <w:szCs w:val="20"/>
        </w:rPr>
        <w:t>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4. W razie zaistnienia istotnej zmiany okoliczności powodującej, że wykonanie umowy nie leży w interesie publicznym, czego nie można było przewidzieć w chwili zawarcia umowy, Zlceniodawca może odstąpić od umowy w terminie 30 dni od powzięcia wiadomości o tych okolicznościach. W takim przypadku Zl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5. Zawarta umowa wygas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po przeprowadzeniu szkolenia zgodnie z określonymi w niej warunkami reazliacji szkolenia i po przystąpieniu wszystkich uczestników szkolenia – w pierwszym terminie - do </w:t>
      </w:r>
      <w:r>
        <w:rPr>
          <w:rFonts w:cs="Arial" w:ascii="Bookman Old Style" w:hAnsi="Bookman Old Style"/>
        </w:rPr>
        <w:t>egzaminu państwowego przeprowadzanego  przez komisję powłaną prze Urząd Dozoru Technicznego</w:t>
      </w:r>
      <w:r>
        <w:rPr>
          <w:rFonts w:cs="Bookman Old Style" w:ascii="Bookman Old Style" w:hAnsi="Bookman Old Style"/>
        </w:rPr>
        <w:t xml:space="preserve"> ora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po przekazaniu Zleceniodawcy kompletnej dokumentacji z realizacji szkolenia określonej </w:t>
        <w:br/>
        <w:t>§ 4 ust1 pkt 16 i dokonaniu zapłaty za realizację szkolenia przez Zleceniodawcę.</w:t>
      </w:r>
    </w:p>
    <w:p>
      <w:pPr>
        <w:pStyle w:val="NormalnyBookmanOldStyle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/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lceniodawcy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Zlceniodawcę harmonogramem i programem szkolenia - kara umowna w wysokości 5 % wartości zamówienia określonego               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nia niezgodnych z postanowieniami niniejszej umowy bądź zaniechania wykonywania postanowień niniejszej umowy, co ma niekorzystny wpływ na przebieg i jakość szkolenia - kara umowna w wysokości 5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lceniodawcę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3 r. 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3 r. preliminarzem kosztów szkolenia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3 r. preliminarzem kosztów szkolenia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lub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przypadku długotrwałej nieobecności uczestnika na szkoleniu, a w związku z tym braku możliwości opanowania programu szkolenia i ukończenia szkolenia z wynikiem pozytywnym, Zleceniobiorca jest zobowiązany powiadomić pisemnie Zleceniodawcę o tym fakcie                             i ponownie skalkulować koszty szkolenia tej osoby i ma prawo do obciążenia Zleceniodawcy wyłącznie kosztami poniesionymi za okres uczestnictwa tej osoby w szkoleniu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w Limanowej dokumentacji z realizacji szkolenia, określonej </w:t>
      </w:r>
      <w:r>
        <w:rPr>
          <w:b w:val="false"/>
          <w:sz w:val="20"/>
          <w:szCs w:val="20"/>
        </w:rPr>
        <w:t>§ 3 ust 1 pkt 16, przelewem bankowy na rachunke bankowy Zleceniobiorcy:  ………………………………………………………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 xml:space="preserve">§ 4 ust 1 pkt 16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clear" w:pos="0"/>
          <w:tab w:val="left" w:pos="142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9. W wystawionej fakturze za realizacje szkolenia należy wyszczególnić kategorie całkowitego kosztu szkolenia tj. koszt realizacji szkolenia, koszt przeprowadzonych badań lekarskich                 i psychologicznych, koszty przeprowadzenia egzaminów zewnętrznych oraz koszty ubezpieczenia od następstw nieszczęśliwych wypadków na szkoleniu oraz w drodze                          na szkolenie i z powrotem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2 r. poz. 690 ze zm.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Dz. U. </w:t>
        <w:br/>
        <w:t>z 2014 r. poz. 667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Ustawa z dnia 23 kwietnia 1964 r. Kodeks cywilny (</w:t>
      </w:r>
      <w:r>
        <w:rPr>
          <w:rFonts w:cs="Bookman Old Style" w:ascii="Bookman Old Style" w:hAnsi="Bookman Old Style"/>
        </w:rPr>
        <w:t>Dz. U. z 2022 r. poz. 1360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1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Umowę sporządzono w dwóch jednobrzmiących egzemplarzach, po jednym dla każdej               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Integralną cześć umowy stanowią;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łożona w dniu …………………… wraz z wymganymi ząłacznikami oferta na przeprowadzenie i zorganizowanie szkolenia grupowego pn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harmonogram realizacji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color w:val="000000"/>
      <w:sz w:val="20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7z1">
    <w:name w:val="WW8Num27z1"/>
    <w:qFormat/>
    <w:rPr>
      <w:rFonts w:cs="Tahoma"/>
      <w:b w:val="false"/>
      <w:color w:val="FF0000"/>
      <w:sz w:val="24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rFonts w:ascii="Bookman Old Style" w:hAnsi="Bookman Old Style" w:eastAsia="Times New Roman" w:cs="Tahoma"/>
      <w:color w:val="000000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3-02-08T09:48:00Z</cp:lastPrinted>
  <dcterms:modified xsi:type="dcterms:W3CDTF">2023-02-08T08:48:00Z</dcterms:modified>
  <cp:revision>66</cp:revision>
  <dc:subject/>
  <dc:title/>
</cp:coreProperties>
</file>