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7080" w:hanging="7222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left="12036" w:hanging="0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4</w:t>
      </w:r>
    </w:p>
    <w:p>
      <w:pPr>
        <w:pStyle w:val="Normal"/>
        <w:ind w:left="12036" w:hanging="0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p>
      <w:pPr>
        <w:pStyle w:val="Normal"/>
        <w:ind w:left="12036" w:hanging="0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YKAZ KADRY SZKOLENIOWEJ, KTÓRA BĘDZIE UCZESTNICZYĆ W REALIZACJI SZKOLENIA GRUPOWEGO PN.</w:t>
      </w:r>
      <w:r>
        <w:rPr>
          <w:rFonts w:cs="Tahoma" w:ascii="Bookman Old Style" w:hAnsi="Bookman Old Style"/>
          <w:b/>
          <w:sz w:val="18"/>
          <w:szCs w:val="18"/>
        </w:rPr>
        <w:t xml:space="preserve"> ……………….</w:t>
      </w:r>
      <w:r>
        <w:rPr>
          <w:rFonts w:cs="Bookman Old Style" w:ascii="Bookman Old Style" w:hAnsi="Bookman Old Style"/>
          <w:b/>
          <w:sz w:val="18"/>
          <w:szCs w:val="18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868"/>
        <w:gridCol w:w="3277"/>
        <w:gridCol w:w="2350"/>
        <w:gridCol w:w="3169"/>
        <w:gridCol w:w="3017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mię Nazwisko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Posiadane wykształcenie -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należy podać tylko związane z przedmiotem zamówienia i warunkami określonymi w zapytaniu ofertowym – należy wskazać poziom wykształcenia/nazwę placówki/kierunek/specjalność/ zawód/tytuł/rok ukończenia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Posiadane dodatkowe kwalifikacje i uprawnienia –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 należy podać tylko związane z przedmiotem zamówienia i warunkami określonymi w zapytaniu ofertowym </w:t>
              <w:br/>
              <w:t>-  należy wskazać nazwy szkoleń, kierunek studiów podyplomowych, nazwy licencji, uprawnień zawodowych lub tytułów zawodowych/ nazwę placówki/ rok ukończenia lub uzyskania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Doświadczenie zawodowe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-  należy podać tylko związane z przedmiotem zamówienia i warunkami określonymi w zapytaniu ofertowym,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- należy wskazać nazwę i zakres tematyczny szkolenia,  nazwę  i adres podmiotu na rzecz, którego były świadczone usługi szkolenia, okres realizacji usługi szkolenia dla danego podmiotu z podaniem daty rozpoczęcia i zakończenia realizacji usługi - dzień/miesiąc/rok oraz liczby przeszkolonych osób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Informacja o podstawie do dysponowania wskazanymi osobami –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należy formę zatrudnienia</w:t>
            </w:r>
          </w:p>
        </w:tc>
      </w:tr>
      <w:tr>
        <w:trPr>
          <w:trHeight w:val="494" w:hRule="atLeast"/>
        </w:trPr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</w:rPr>
              <w:t>ZAJĘCIA TEORETYCZNE</w:t>
            </w:r>
          </w:p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ZAJĘCIA PRAKTYCZNE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4"/>
                <w:szCs w:val="24"/>
              </w:rPr>
              <w:t xml:space="preserve">             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świadczamy, że wykazana kadra szkoleniowa posiada wymagane przepisami uprawnienia do przeprowadzenia szkolenia pn………………… </w:t>
        <w:br/>
        <w:t>Podane wykształcenie, kwalifikacje, uprawnienia oraz doświadczenie w prowadzeniu szkoleń poszczególnych osób jest zgodne z posiadanymi przez nich dokumentami certyfikatami, świadectwami, zaświadczeniami, itp.</w:t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180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ab/>
        <w:tab/>
        <w:tab/>
        <w:tab/>
        <w:tab/>
        <w:t>……………………………………………………………….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ab/>
        <w:tab/>
        <w:tab/>
        <w:tab/>
        <w:t>/PODPIS OSOBY UPRAWNIONEJ DO SKŁADANIA</w:t>
      </w:r>
    </w:p>
    <w:p>
      <w:pPr>
        <w:pStyle w:val="Normal"/>
        <w:ind w:left="849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sectPr>
      <w:footerReference w:type="default" r:id="rId2"/>
      <w:type w:val="nextPage"/>
      <w:pgSz w:orient="landscape" w:w="16838" w:h="11906"/>
      <w:pgMar w:left="1418" w:right="1718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8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1:00Z</dcterms:created>
  <dc:creator>PUP</dc:creator>
  <dc:description/>
  <cp:keywords/>
  <dc:language>en-US</dc:language>
  <cp:lastModifiedBy>Mariola Czaja</cp:lastModifiedBy>
  <cp:lastPrinted>2022-01-19T08:59:00Z</cp:lastPrinted>
  <dcterms:modified xsi:type="dcterms:W3CDTF">2023-02-03T12:12:00Z</dcterms:modified>
  <cp:revision>94</cp:revision>
  <dc:subject/>
  <dc:title/>
</cp:coreProperties>
</file>