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1174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5pt;margin-top:-9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F7F7F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7F7F7F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2-01T10:29:00Z</dcterms:modified>
  <cp:revision>62</cp:revision>
  <dc:subject/>
  <dc:title/>
</cp:coreProperties>
</file>