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u w:val="single"/>
        </w:rPr>
        <w:t>Załącznik nr 11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BADAŃ LEKARSKICH I PSYCHOLOGICZNYCH STWIERDZAJĄYCH BRAK PRZECIWSKAZAŃ ZDROWOTNYCH DO ODBYCIA  SZKOLENIA GRUPOWEGO PN………………………………….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701"/>
        <w:gridCol w:w="2268"/>
        <w:gridCol w:w="2268"/>
      </w:tblGrid>
      <w:tr>
        <w:trPr>
          <w:trHeight w:val="10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ata przeprowadzenia badań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GODZINA PRZEPROWADZENIA B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TU/PLACÓWKI  ORAZ ADRES MIEJSCA PRZEPROWADZENIA BAD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NE ISTOTNE INFROMACJE  DOTYCZĄCE REALIZACJI  BADAŃ</w:t>
            </w:r>
          </w:p>
        </w:tc>
      </w:tr>
      <w:tr>
        <w:trPr>
          <w:trHeight w:val="3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637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637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3-01-10T10:20:00Z</dcterms:modified>
  <cp:revision>18</cp:revision>
  <dc:subject/>
  <dc:title/>
</cp:coreProperties>
</file>