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left="540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1440" w:leader="none"/>
        </w:tabs>
        <w:spacing w:lineRule="auto" w:line="360"/>
        <w:ind w:left="142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Typ/nazwa narzędzie przy użyciu, którego będą realizowane zajęcia w formie kształcenia na odległość……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1440" w:leader="none"/>
        </w:tabs>
        <w:spacing w:lineRule="auto" w:line="360"/>
        <w:ind w:left="142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Typ/nazwa narzędzie przy użyciu, którego będą realizowane zajęcia w formie kształcenia na odległość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SAM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1-01-13T13:20:00Z</dcterms:modified>
  <cp:revision>80</cp:revision>
  <dc:subject/>
  <dc:title/>
</cp:coreProperties>
</file>