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PRZEPROWADZONYCH USŁUG SZKOLENIOWYCH WYKONANYCH W OSTATNICH TRZECH LATACH W ZAKRESIE SZKOLENIA JEST PRZEDMIOTEM ZAMÓWIENIA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Mariola Czaja</cp:lastModifiedBy>
  <cp:lastPrinted>2016-07-22T14:29:00Z</cp:lastPrinted>
  <dcterms:modified xsi:type="dcterms:W3CDTF">2020-01-28T10:46:00Z</dcterms:modified>
  <cp:revision>47</cp:revision>
  <dc:subject/>
  <dc:title/>
</cp:coreProperties>
</file>