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 xml:space="preserve">                                        </w:t>
        <w:tab/>
        <w:tab/>
        <w:tab/>
        <w:tab/>
        <w:tab/>
        <w:tab/>
        <w:tab/>
        <w:tab/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6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USŁUGI KSZTAŁCENIA W FORMIE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……../20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0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Powiatem Limanowskim, reprezentowanym przez Starostę Limanowskiego, w imieniu którego działa ……………................ – Dyrektor Powiatowego Urzędu Pracy </w:t>
        <w:br/>
        <w:t>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 xml:space="preserve">Umowa zawarta w wyniku postępowania  o udzielenie zamówienia publicznego prowadzonego   zgodnie z przepisami Ustawy z dnia 29 stycznia 2004 r. Prawo Zamówień Publicznych </w:t>
      </w:r>
      <w:r>
        <w:rPr>
          <w:rFonts w:cs="Bookman Old Style" w:ascii="Bookman Old Style" w:hAnsi="Bookman Old Style"/>
        </w:rPr>
        <w:t>(tekst jedn. Dz. U. z2019r., poz. 1843 z późn. zm.)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oraz art.67 ust. 1 pkt. 6 i następnymi cytowanej wyżej Ustawy, Nr CAZ/SP-271-...................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kształcenia w formie szkolenia grupowego pn………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szkolenia musi obejmować zagadnienia związane z: </w:t>
      </w:r>
      <w:r>
        <w:rPr>
          <w:rFonts w:cs="Bookman Old Style" w:ascii="Bookman Old Style" w:hAnsi="Bookman Old Style"/>
          <w:color w:val="000000"/>
          <w:sz w:val="20"/>
        </w:rPr>
        <w:t xml:space="preserve"> rejestracją działalności gospodarczej,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formalno - prawnymi aspektami prowadzenia działalności gospodarczej, kreowanie wizerunku firmy na rynku,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praktycznym wykorzystaniem internetu w prowadzeniu działalności gospodarczej oraz źródłami i możliwościami pozyskania dodatkowych środków na rozwój firmy w trakcie prowadzenia działalności gospodar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lenia będą realizowane w ramach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środków Funduszu Pracy przeznaczonych na realizację aktywnych programów rynku prac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Poddziałania 1.1.1. Programu Operacyjnego Wiedza Edukacja Rozwój 2014-2020 projekt: „Aktywizacja osób młodych pozostających bez pracy w Powiecie Limanowskim (IV) lub( V)”</w:t>
      </w:r>
      <w:r>
        <w:rPr>
          <w:rFonts w:cs="Bookman Old Style" w:ascii="Bookman Old Style" w:hAnsi="Bookman Old Style"/>
          <w:color w:val="FF0000"/>
          <w:sz w:val="20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I)”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gram szkolenia oraz kalkulację jego kosztów ustalono na podstawie oferty z dnia ……………… r. wybranej w drodze przetargu nieograniczonego przeprowadzonego na podstawie art. 10 ust 1 w związku z art. 39 ustawy z dnia 29 stycznia 2004 r. Prawo zamówień publicznych (Dz. U. z 2019, poz. 1843 z późn. zm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zamówienia: od dnia podpisania umowy o udzielenie zamówienia publicznego do 31 grudnia 2020 r. lub do wyczerpania przewidzianego limitu osób na szkolenie,  które jest przedmiotem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  <w:color w:val="000000"/>
        </w:rPr>
        <w:t xml:space="preserve">Szkoleniem zostaną objęte maksymalnie 183 osoby uprawnione zarejestrowane w Powiatowym Urzędzie Pracy w Limanowej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Szkolenie zostanie zrealizowane dla dziewięciu grup, z których każda będzie liczyła 20 osób, przy czym </w:t>
      </w:r>
      <w:r>
        <w:rPr>
          <w:rFonts w:cs="Bookman Old Style" w:ascii="Bookman Old Style" w:hAnsi="Bookman Old Style"/>
        </w:rPr>
        <w:t>Zamawiający dopuszcza możliwość zwiększenia lub zmniejszenia liczby uczestników</w:t>
      </w:r>
      <w:r>
        <w:rPr>
          <w:rFonts w:cs="Bookman Old Style" w:ascii="Bookman Old Style" w:hAnsi="Bookman Old Style"/>
          <w:color w:val="000000"/>
        </w:rPr>
        <w:t xml:space="preserve"> poszczególnych grup szkolenia o 2 osoby przy założeniu, że planowana liczba  osób określona w ust 1 </w:t>
      </w:r>
      <w:r>
        <w:rPr>
          <w:rFonts w:cs="Bookman Old Style" w:ascii="Bookman Old Style" w:hAnsi="Bookman Old Style"/>
        </w:rPr>
        <w:t>nie ulegnie zmi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pisemne skierowanie osoby bezrobotnej na szkolenie, wystawione przez  Zleceniod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y realizacji szkoleń dla poszczególnych grup będą ustalone na podstawie opracowanego przez Wykonaw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rogram szkolenia obejmować będzie…………… godzin zegarowych, w tym:</w:t>
      </w:r>
    </w:p>
    <w:p>
      <w:pPr>
        <w:pStyle w:val="TextBodyIndent"/>
        <w:spacing w:lineRule="auto" w:line="360"/>
        <w:ind w:left="720" w:hanging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720" w:hanging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.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 egzamin końcowy ……………………. godzin zegar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odzina zegarowa zajęć teoretycznych musi obejmować 45 minut zajęć i 15 minut przerwy, a godzina zegarowa zajęć praktycznych musi obejmować 60 minut zajęć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ajęcia teoretyczne muszą się rozpoczynać nie wcześniej niż o godz. 8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 xml:space="preserve"> i nie później niż o godz. 9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a kończyć nie później niż o godzinie 17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przy czym wymiar tygodniowy zajęć nie może być niższy niż 25 godzin zegar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jęcia  muszą być realizowane  w dni robocze tj. od poniedziałku do piątku, z wyłączeniem dni ustawowo wolnych od prac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realizacji zajęć, będzie: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…………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………….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3)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egzamin końcowy</w:t>
      </w:r>
      <w:r>
        <w:rPr>
          <w:b w:val="false"/>
          <w:bCs w:val="false"/>
          <w:sz w:val="20"/>
          <w:szCs w:val="20"/>
        </w:rPr>
        <w:t>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wykonania czynności będących przedmiotem niniejszych warunków realizacji szkolenia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) prowadzenia dokumentacji określonej punkcie 4 oddzielnie dla szkoleń, o których mowa </w:t>
      </w:r>
      <w:r>
        <w:rPr>
          <w:b w:val="false"/>
          <w:sz w:val="20"/>
        </w:rPr>
        <w:t>§1 ust 3 pkt 2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  <w:szCs w:val="20"/>
        </w:rPr>
        <w:t xml:space="preserve">6) prowadzenia dokumentacji określonej punkcie 4 oddzielnie dla szkoleń, o których mowa </w:t>
      </w:r>
      <w:r>
        <w:rPr>
          <w:b w:val="false"/>
          <w:sz w:val="20"/>
        </w:rPr>
        <w:t>§1 ust 3 pkt 3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) 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8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9) powiadomienia Zleceniodawcy, na 2 dni wcześniej, o dacie i godzinie oceny końcowej uczestników szkolenia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0) zapewnienia do prowadzenia szkolenia, kadry szkoleniowej, która została wykazana w ofercie przetargowej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1) zapewnienia do przeprowadzenia szkolenia bazy – techniczno dydaktycznej, odpowiedniej do zakresu szkolenia, która została wykazana w ofercie przetargowej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12) </w:t>
      </w:r>
      <w:r>
        <w:rPr>
          <w:b w:val="false"/>
          <w:bCs w:val="false"/>
          <w:sz w:val="20"/>
          <w:szCs w:val="20"/>
        </w:rPr>
        <w:t>do promowania: Unii Europejskiej, Europejskiego Funduszu Społecznego i właściwego Programu Operacyjnego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 xml:space="preserve">a) w przypadku szkoleń </w:t>
      </w:r>
      <w:r>
        <w:rPr>
          <w:rFonts w:cs="Bookman Old Style" w:ascii="Bookman Old Style" w:hAnsi="Bookman Old Style"/>
          <w:sz w:val="20"/>
        </w:rPr>
        <w:t>o których mowa §1 ust 3 pkt 2, Wykonawca jest zobowiązany do u</w:t>
      </w:r>
      <w:r>
        <w:rPr>
          <w:rFonts w:cs="Bookman Old Style" w:ascii="Bookman Old Style" w:hAnsi="Bookman Old Style"/>
          <w:bCs/>
          <w:sz w:val="20"/>
        </w:rPr>
        <w:t xml:space="preserve">mieszczenia w miejscu realizacji szkolenia w widocznym miejscu przynajmniej jednego plakatu formatu minimum A3, a także umieszczenie na wszystkich dokumentach i materiałach związanych z realizacją szkolenia, w szczególności na: programie szkolenia, dzienniku zajęć, harmonogramie zajęć, listach obecności, materiałach informacyjnych, materiałach szkoleniowych; wydawanych dyplomach /certyfikatach lub innych zaświadczeniach/ znaku Unii Europejskiej wraz ze słownym odniesieniem do Unii Europejskiej i do Europejskiego Funduszu Społecznego oraz znaku Fundusze Europejskie wraz z nazwą Programu Wiedza Edukacja Rozwój oraz informacji: projekt realizowany w ramach </w:t>
      </w:r>
      <w:r>
        <w:rPr>
          <w:rFonts w:cs="Bookman Old Style" w:ascii="Bookman Old Style" w:hAnsi="Bookman Old Style"/>
          <w:sz w:val="20"/>
        </w:rPr>
        <w:t>Poddziałania 1.1.1. Programu Operacyjnego Wiedza Edukacja Rozwój 2014-2020 „Aktywizacja osób młodych pozostających bez pracy w Powiecie Limanowskim (IV) lub( V)”</w:t>
      </w:r>
      <w:r>
        <w:rPr>
          <w:rFonts w:cs="Bookman Old Style" w:ascii="Bookman Old Style" w:hAnsi="Bookman Old Style"/>
          <w:color w:val="FF0000"/>
          <w:sz w:val="20"/>
        </w:rPr>
        <w:t xml:space="preserve"> 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bCs/>
          <w:sz w:val="20"/>
        </w:rPr>
        <w:t xml:space="preserve">b) w przypadku szkoleń </w:t>
      </w:r>
      <w:r>
        <w:rPr>
          <w:rFonts w:cs="Bookman Old Style" w:ascii="Bookman Old Style" w:hAnsi="Bookman Old Style"/>
          <w:sz w:val="20"/>
        </w:rPr>
        <w:t>o których mowa §1 ust 3 pkt 3, Wykonawca jest zobowiązany do u</w:t>
      </w:r>
      <w:r>
        <w:rPr>
          <w:rFonts w:cs="Bookman Old Style" w:ascii="Bookman Old Style" w:hAnsi="Bookman Old Style"/>
          <w:bCs/>
          <w:sz w:val="20"/>
        </w:rPr>
        <w:t xml:space="preserve">mieszczenia w miejscu realizacji szkolenia, umieszczenia w swojej siedzibie plakatu Projektu (format A3) oraz stosowania odpowiednio oznakowanych dokumentów </w:t>
        <w:br/>
        <w:t xml:space="preserve">w szczególności na: programie szkolenia, dzienniku zajęć, harmonogramie zajęć, listach obecności, materiałach informacyjnych, materiałach szkoleniowych wydawanych certyfikatach/ dyplomach lub innych zaświadczeniach (znaku Unii Europejskiej wraz ze słownym odniesieniem do Unii Europejskiej I EFS, znaku   Fundusze Europejskie wraz z nazwą Programu, logotypu Województwa Małopolskiego) oraz informacji : „Szkolenie jest  realizowane w ramach Działania 8.1. Regionalnego programu Operacyjnego Województwa Małopolskiego 2014-2020”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Style w:val="InternetLink"/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c) szczegółowe informacje i przykłady dotyczące zastosowania powyższych wymagań zostały określone w: Strategii komunikacji Programu Operacyjnego Wiedza Edukacja Rozwój na lata 2014-2020” dostępnej na stronie www.funduszeeuropejskie.gov.pl oraz „Podręczniku wnioskodawcy i beneficjenta  programów polityki spójności 2014-2020 w zakresie informacji i promocji” dostępnym na stronie www.rpo.malopolska.pl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sz w:val="20"/>
        </w:rPr>
      </w:pPr>
      <w:r>
        <w:rPr>
          <w:rStyle w:val="InternetLink"/>
          <w:rFonts w:cs="Bookman Old Style" w:ascii="Bookman Old Style" w:hAnsi="Bookman Old Style"/>
          <w:bCs/>
          <w:color w:val="000000"/>
          <w:sz w:val="20"/>
          <w:u w:val="none"/>
        </w:rPr>
        <w:t xml:space="preserve">d) </w:t>
      </w:r>
      <w:r>
        <w:rPr>
          <w:rFonts w:cs="Bookman Old Style" w:ascii="Bookman Old Style" w:hAnsi="Bookman Old Style"/>
          <w:bCs/>
          <w:sz w:val="20"/>
        </w:rPr>
        <w:t>sposób oznaczania działań informacyjnych i promocyjnych  określa  „Księga identyfikacji wizualnej znaku marki Fundusze Europejskie i znaków programów polityki spójności na lata 2014-2020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 xml:space="preserve">13) </w:t>
      </w: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czki kartonowej na dokumenty jednostronnie powlekanej z zamknięciem na gumkę – format A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eszytu w kratkę lub notatnika – format A4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ługopisu w kolorze niebieskim lub czarnym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armonogramu realizacji szkolenia, 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</w:rPr>
        <w:t xml:space="preserve">zapewnienia uczestnikom szkolenia cateringu w każdym dniu zajęć teoretycznych, którego dzienny koszt nie może być niższy </w:t>
      </w:r>
      <w:r>
        <w:rPr>
          <w:rFonts w:cs="Bookman Old Style" w:ascii="Bookman Old Style" w:hAnsi="Bookman Old Style"/>
          <w:color w:val="FF0000"/>
        </w:rPr>
        <w:t>20,00 zł.</w:t>
      </w:r>
      <w:r>
        <w:rPr>
          <w:rFonts w:cs="Bookman Old Style" w:ascii="Bookman Old Style" w:hAnsi="Bookman Old Style"/>
        </w:rPr>
        <w:t xml:space="preserve"> (słownie złotych: piętnaście 00/100) na 1 uczestnika szkoleni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catering musi obejmować </w:t>
      </w:r>
      <w:r>
        <w:rPr>
          <w:rFonts w:cs="Bookman Old Style" w:ascii="Bookman Old Style" w:hAnsi="Bookman Old Style"/>
          <w:bCs/>
        </w:rPr>
        <w:t xml:space="preserve">dwa serwisy  kawowe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bCs/>
        </w:rPr>
        <w:t xml:space="preserve">poczęstunek w czasie przerw kawowych, musi się składać z: kawy (parzonej, rozpuszczalnej); herbaty; dodatków: cukru, śmietanki do kawy, cytryny (w ilości proporcjonalnej do liczby uczestników) oraz ciasteczek różnego rodzaju (ciastka kruche lub ciasto świeże krojone-niepaczkowane); </w:t>
      </w:r>
      <w:r>
        <w:rPr>
          <w:rFonts w:cs="Bookman Old Style" w:ascii="Bookman Old Style" w:hAnsi="Bookman Old Style"/>
        </w:rPr>
        <w:t>jednodaniowy gorący posiłek. Pierwszy serwis kawowy musi zostać podany przed rozpoczęciem zajęć, a drugi razem z jednodaniowym gorącym posiłkiem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 xml:space="preserve">b) uczestnicy muszą mieć zapewniony </w:t>
      </w:r>
      <w:r>
        <w:rPr>
          <w:rFonts w:cs="Bookman Old Style" w:ascii="Bookman Old Style" w:hAnsi="Bookman Old Style"/>
          <w:bCs/>
          <w:color w:val="000000"/>
        </w:rPr>
        <w:t>stały dostęp do napoi zimnych obejmujących: soki owocowe, wodę mineralną (w ilości proporcjonalnej do liczby uczestników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c) </w:t>
      </w:r>
      <w:r>
        <w:rPr>
          <w:rFonts w:cs="Bookman Old Style" w:ascii="Bookman Old Style" w:hAnsi="Bookman Old Style"/>
          <w:bCs/>
        </w:rPr>
        <w:t xml:space="preserve">uczestnicy muszą mieć zapewnione </w:t>
      </w:r>
      <w:r>
        <w:rPr>
          <w:rFonts w:cs="Bookman Old Style" w:ascii="Bookman Old Style" w:hAnsi="Bookman Old Style"/>
          <w:bCs/>
          <w:color w:val="000000"/>
        </w:rPr>
        <w:t>talerzyki, kubeczki, łyżeczki, serwetki (zgodnie ze zgłaszanym zapotrzebowaniem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</w:rPr>
        <w:t>d) miejsce wyżywienia.……………………………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5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w razie zaistnienia wypadku Zleceniobior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6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7) wydania każdemu uczestnikowi szkolenia dodatkowego certyfikatu  potwierdzającego ukończenie szkolenia, o którym mowa w §1 ust 3 pkt 2,  </w:t>
      </w:r>
      <w:r>
        <w:rPr>
          <w:rFonts w:cs="Bookman Old Style" w:ascii="Bookman Old Style" w:hAnsi="Bookman Old Style"/>
          <w:iCs/>
        </w:rPr>
        <w:t>który będzie zawierał elementy określone puncie 16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8) wydania każdemu uczestnikowi szkolenia dodatkowego certyfikatu  potwierdzającego ukończenie szkolenia,  o którym mowa w §1 ust 3 pkt 3,  </w:t>
      </w:r>
      <w:r>
        <w:rPr>
          <w:rFonts w:cs="Bookman Old Style" w:ascii="Bookman Old Style" w:hAnsi="Bookman Old Style"/>
          <w:iCs/>
        </w:rPr>
        <w:t>który będzie zawierał elementy określone puncie 16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9) przekazania Zleceniodawcy w terminie 7 dni od ukończenia szkolenia dokumentacji </w:t>
        <w:br/>
        <w:t>z realizacji szkolenia zawierającej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c) wypełnione, przez uczestników szkolenia, ankiety służące do oceny szkolenia zgodnie </w:t>
        <w:br/>
        <w:t>z parafowanym wzorem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) potwierdzoną  za zgodność z oryginałem kserokopię dziennika zajęć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e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f) 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g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h) potwierdzenie odbioru materiałów szkoleniowych przez każdego uczestnika szkolenia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i) potwierdzenie odbioru cateringu w poszczególnych dniach przez każdego uczestnika szkolenia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)  przekazania dokumentacji określonej w punkcie 19, oddzielnie dla szkoleń określonych </w:t>
        <w:br/>
        <w:t xml:space="preserve">w  §1 ust 3 pkt 2,  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21) </w:t>
      </w:r>
      <w:r>
        <w:rPr>
          <w:b w:val="false"/>
          <w:sz w:val="20"/>
          <w:szCs w:val="20"/>
        </w:rPr>
        <w:t xml:space="preserve">przekazania dokumentacji określonej w punkcie 19, oddzielnie dla szkoleń określonych </w:t>
        <w:br/>
        <w:t>w  §1 ust 3 pkt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1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  W razie zaistnienia istotnej zmiany okoliczności powodującej, że wykonani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1. </w:t>
      </w: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r o ochronie danych osobowych Dz. U. z dnia 24.05.2018r poz.1000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426" w:leader="none"/>
        </w:tabs>
        <w:ind w:left="0" w:hanging="0"/>
        <w:rPr/>
      </w:pPr>
      <w:r>
        <w:rPr>
          <w:b w:val="false"/>
          <w:sz w:val="20"/>
          <w:szCs w:val="20"/>
        </w:rPr>
        <w:t>Za realizację zamówienia Zleceniobiorcy przysługuje wynagrodzenie w wysokości ………….     zł brutto (słownie złotych: …………….) zgodnie z ofertą  z dnia ……………2020 r.</w:t>
      </w:r>
    </w:p>
    <w:p>
      <w:pPr>
        <w:pStyle w:val="NormalnyBookmanOldStyle"/>
        <w:numPr>
          <w:ilvl w:val="0"/>
          <w:numId w:val="4"/>
        </w:numPr>
        <w:tabs>
          <w:tab w:val="left" w:pos="0" w:leader="none"/>
          <w:tab w:val="left" w:pos="284" w:leader="none"/>
        </w:tabs>
        <w:ind w:left="0" w:hanging="0"/>
        <w:rPr>
          <w:rFonts w:cs="Tahoma"/>
          <w:b w:val="false"/>
          <w:b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 xml:space="preserve">z ofertą przetargową z dnia ……… 2020 r. 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okres trwania umowy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Koszt osobogodziny szkolenia wynosi: ………….. zł (słownie złotych: ……………..) zgodnie z ofertą przetargową z dnia ……… 2020 r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5. Wysokość wynagrodzenia dla Zleceniobiorcy za zrealizowanie szkolenia dla poszczególnych grup stanowić będzie iloczyn liczby osób przeszkolonych oraz kosztu szkolenia 1 osoby określonego w  ust. 1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6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nyBookmanOldStyle"/>
        <w:tabs>
          <w:tab w:val="clear" w:pos="0"/>
        </w:tabs>
        <w:rPr>
          <w:b w:val="false"/>
          <w:b w:val="false"/>
          <w:iCs/>
          <w:sz w:val="20"/>
          <w:szCs w:val="20"/>
        </w:rPr>
      </w:pPr>
      <w:r>
        <w:rPr>
          <w:b w:val="false"/>
          <w:sz w:val="20"/>
          <w:szCs w:val="20"/>
        </w:rPr>
        <w:t>1) Zleceniobiorca wystawi oddzielną fakturę za zrealizowane i rozliczone szkolenie do 7 dni po ostatecznym rozliczeniu szkolenia przez Zleceniodawcę i przedłożeniu kompletnej dokumentacji z realizacji szkolenia, w przypadku szkoleń   §1 ust 3 pkt 2,</w:t>
      </w:r>
    </w:p>
    <w:p>
      <w:pPr>
        <w:pStyle w:val="NormalnyBookmanOldStyle"/>
        <w:tabs>
          <w:tab w:val="clear" w:pos="0"/>
        </w:tabs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2)</w:t>
      </w:r>
      <w:r>
        <w:rPr>
          <w:b w:val="false"/>
          <w:iCs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leceniobiorca wystawi oddzielną fakturę za zrealizowane i rozliczone szkolenie do 7 dni po ostatecznym rozliczeniu szkolenia przez Zleceniodawcę i przedłożeniu kompletnej dokumentacji z realizacji szkolenia, w przypadku szkoleń   §1 ust 3 pkt 3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7.  Zleceniodawca dokona zapłaty, ze środków Funduszu Pracy, przelewając należną kwotę na konto Zleceniobiorcy:  …………………………………………………. do  14 dni po otrzymaniu kompletnej dokumentacji z realizacji szkolenia.</w:t>
      </w:r>
    </w:p>
    <w:p>
      <w:pPr>
        <w:pStyle w:val="NormalnyBookmanOldStyle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ekst jedn. Dz. U. z 2019 r. poz. 1482 z późn. zm.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gółowych warunków oraz trybu i sposobów prowadzenia usług rynku pracy (Dz. U. z 2014r.  poz. 667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81" w:hanging="375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color w:val="000000"/>
      <w:sz w:val="20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</w:rPr>
  </w:style>
  <w:style w:type="character" w:styleId="WW8Num11z1">
    <w:name w:val="WW8Num11z1"/>
    <w:qFormat/>
    <w:rPr>
      <w:rFonts w:ascii="Bookman Old Style" w:hAnsi="Bookman Old Style" w:eastAsia="Times New Roman" w:cs="Tahoma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wbulan</cp:lastModifiedBy>
  <cp:lastPrinted>2020-01-28T10:15:00Z</cp:lastPrinted>
  <dcterms:modified xsi:type="dcterms:W3CDTF">2020-01-28T12:33:00Z</dcterms:modified>
  <cp:revision>214</cp:revision>
  <dc:subject/>
  <dc:title/>
</cp:coreProperties>
</file>