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Tahoma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CATERING DLA UCZESTNIKÓW  SZKOLENIA PN. SZKOLENIE DLA OSÓB UBIEGAJĄYCH SIĘ O UPRAWNIENIE DO KIEROWANIA POJAZDAMI W ZAKRESIE PRAWA JAZDY KAT. PRAWA JAZDY KAT. </w:t>
      </w:r>
      <w:r>
        <w:rPr>
          <w:rFonts w:cs="Tahoma" w:ascii="Bookman Old Style" w:hAnsi="Bookman Old Style"/>
          <w:b/>
          <w:sz w:val="20"/>
          <w:szCs w:val="20"/>
        </w:rPr>
        <w:t>C, C+E, D Z KAT. C ORAZ D Z KAT. B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8-02-02T10:18:00Z</cp:lastPrinted>
  <dcterms:modified xsi:type="dcterms:W3CDTF">2020-01-20T12:39:00Z</dcterms:modified>
  <cp:revision>84</cp:revision>
  <dc:subject/>
  <dc:title/>
</cp:coreProperties>
</file>