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pieczątka firmowa Wykonawc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. Nazwa i adres Zamawiającego: Powiatowy Urząd Pracy w Limanowej, ul. Józefa Marka 9, 34- 600 Limanowa.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II. Zamówienie pn. </w:t>
      </w:r>
      <w:r>
        <w:rPr>
          <w:rFonts w:cs="Tahoma" w:ascii="Bookman Old Style" w:hAnsi="Bookman Old Style"/>
          <w:b/>
          <w:sz w:val="20"/>
          <w:szCs w:val="20"/>
        </w:rPr>
        <w:t>Szkolenie dla osób ubiegających się o uprawnienie do kierowania pojazdami w zakresie prawa jazdy kat. C, C+E, D z kat. C oraz D z kat. B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Tryb postępowania: Postępowanie o udzielenie zamówienia prowadzone jest </w:t>
        <w:br/>
        <w:t>w trybie przetargu nieograniczonego na podstawie art. 10 ust. 1 w związku z art. 39 ustawy z dnia 29 stycznia 2004 r. Prawo zamówień publicznych (t.j. Dz. U. z 2019 r. poz. 1843, z póżn.zm.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V. 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WOJEWÓDZTWO: …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REGON: ............................................ NIP: 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.: 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V. Osoba uprawniona do kontaktów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Imię i nazwisko 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 ............................................................................................................................. 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.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2) gwarantuję (gwarantujemy)* wykonanie całości niniejszego zamówienia zgodnie z treścią SIWZ, 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(słownie złotych: ............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Oświadczam, że część zamówienia 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/opis części zamówienia/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</w:t>
      </w:r>
    </w:p>
    <w:p>
      <w:pPr>
        <w:pStyle w:val="NormalnyWeb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8) Oświadczam/y, że wypełniłem/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9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Powiat Nowosądecki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Powiat Limanowski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0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  <w:tab/>
        <w:tab/>
        <w:t xml:space="preserve">.............................................................................. </w:t>
      </w:r>
    </w:p>
    <w:p>
      <w:pPr>
        <w:pStyle w:val="Normal"/>
        <w:ind w:left="4248" w:hanging="4248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miejscowość, data</w:t>
        <w:tab/>
        <w:tab/>
        <w:t xml:space="preserve">podpis osoby/osób uprawnionych </w:t>
        <w:br/>
        <w:t>do składania oświadczeń woli w imieniu Wykonaw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20-01-21T12:12:00Z</cp:lastPrinted>
  <dcterms:modified xsi:type="dcterms:W3CDTF">2020-01-21T11:12:00Z</dcterms:modified>
  <cp:revision>56</cp:revision>
  <dc:subject/>
  <dc:title/>
</cp:coreProperties>
</file>