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10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BAZY TECHNICZNO – DYDAKTYCZNEJ PRZEWIDZIANEJ DO REALIZACJI SZKOLENIA PN. SZKOLENIE DLA OSÓB UBIEGAJĄYCH SIĘ O UPRAWNIENIE DO KIEROWANIA POJAZDAMI W ZAKRESIE PRAWA JAZDY KAT </w:t>
      </w:r>
      <w:r>
        <w:rPr>
          <w:rFonts w:cs="Tahoma" w:ascii="Bookman Old Style" w:hAnsi="Bookman Old Style"/>
          <w:b/>
        </w:rPr>
        <w:t xml:space="preserve">C, C+E, D z kat. C, </w:t>
        <w:br/>
        <w:t xml:space="preserve"> D z kat. B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/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Liczba stanowisk pracy dla słuchaczy - stanowiska komputerowe  ……………………………………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,SAMOCHOD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9:00Z</dcterms:created>
  <dc:creator>PUP</dc:creator>
  <dc:description/>
  <cp:keywords/>
  <dc:language>en-US</dc:language>
  <cp:lastModifiedBy>Mariola Czaja</cp:lastModifiedBy>
  <cp:lastPrinted>2018-01-19T09:55:00Z</cp:lastPrinted>
  <dcterms:modified xsi:type="dcterms:W3CDTF">2020-01-20T12:36:00Z</dcterms:modified>
  <cp:revision>74</cp:revision>
  <dc:subject/>
  <dc:title/>
</cp:coreProperties>
</file>